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1511"/>
        <w:gridCol w:w="5044"/>
      </w:tblGrid>
      <w:tr>
        <w:trPr/>
        <w:tc>
          <w:tcPr>
            <w:tcW w:w="3277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БРАЗЕЦ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0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миссии Правительства Самарской области по аттестации аварийно-спасательных служб, аварийно-спасательных формирований, спасателей и граждан, приобретающих статус спасател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провести первичную аттестацию 885 пожарной части государственного учреждения «777 отряда федеральной противопожарной службы по Самарской области» на право ведения аварийно-спасательных раб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исково-спасательные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штатному расписанию численность личного состава пожарной части  составляет – 100 человек, из них аттестованных спасателей – 76 человек (76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85-ПЧ укомплектована основной и специальной техникой на 100%, средствами связи – на 65 %, специальным оборудованием, снаряжением и ПТВ – на 7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личным составом и оснащение техникой и оборудованием согласно при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не содержат данных, составляющих государственную тай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ая форма 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Ф находится по адресу (телефон руководителя, ОД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4065 г.Самара ул.Куйбышева д.56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.: директор - Петровский Иван Иванович (846) 330-08-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 - (846) 330-08-9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дислок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4065 г.Самара ул.Ленина д.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.: директор - Петровский Иван Иванович (846) 330-08-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 - (846) 330-08-9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6542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1:</w:t>
            </w:r>
          </w:p>
        </w:tc>
        <w:tc>
          <w:tcPr>
            <w:tcW w:w="65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, представляемых для изучения в комиссию Правительства Самарской области по аттестации аварийно-спасательных служб, аварийно-спасательных формирований, спасателей и граждан, приобретающих статус спасателя на 2 стр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ГКУ 777 ОФПС                                       П.В.Коче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 представляемых для изучения в комиссию Правительства Самарской области по аттестации аварийно-спасательных служб, аварийно-спасательных формирований, спасателей и граждан, приобретающих статус спасател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984"/>
        <w:gridCol w:w="714"/>
        <w:gridCol w:w="700"/>
        <w:gridCol w:w="1127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об аттестации на право ведения аварийно-спасательных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видов аварийно-спасательных работ, на ведение которых аттестуется аварийно-спасательная служба (формирование), исходя из возложенных на нее задач по предупреждению и ликвидации чрезвычайных ситу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пии учредительных документов (устава (положения) АСС (АСФ), приказа или иного документа о создании АСФ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пия положения АСС (АСФ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(карты) зоны ответственности АСС (АСФ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документа, устанавливающая численность АСС (АСФ) (утвержденным учредителем и согласованным с заинтересованными органами и служб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б  укомплектованности личным состав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документов о профессиональной подготовке, образовании и (или) квалификации спасателей и других работников аварийно-спасательной службы (формирования) с учетом заявленных видов аварийно-спасательных работ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, содержащая сведения об аттестованных спасателях, с указанием реквизитов соответствующих аттестацион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оснащения оперативным автотранспортом и аварийно-спасательными средствами, необходимыми для проведения заявленных видов аварийно-спасательных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омость оснащения оперативным автотранспортом и аварийно-спасательными средствами, необходимыми для проведения заявленных видов аварийно-спасательных рабо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, подтверждающие принадлежность к этой службе (формированию) автотранспорта и аварийно-спасательных средств на праве собственности или ином законном основании на срок не менее срока действия аттест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пии документов по учету технического состояния оперативного автотранспорта и аварийно-спасательных средств, принадлежащих этой службе (формированию) на праве собственности или ином законном основан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, содержащая сведения о наличии зданий (строений) и помещений, в которых дислоцируется аварийно-спасательная служба (формир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наличии условий для проведения мероприятий по профессиональной подготовке спасателей с учетом заявленных видов аварийно-спасательных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 АСС (АСФ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, содержащая сведения о выполненных в предаттестационный период (начиная со дня создания аварийно-спасательной службы (формирования) аварийно-спасательных работах, а также о проведенных аварийно-спасательной службой (формированием) учениях и тренировк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ю плана (выписку из плана, в части касающейся) по предупреждению и ликвидации чрезвычайных ситуаций на обслуживаемых указанными аварийно-спасательными службами, аварийно-спасательными формированиями объектах и территориях (планы утвержденные учредителем и согласованные с заинтересованными органами и службами, уполномоченными на решение задач в области Г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ю плана (выписку из плана, в части касающейся) взаимодействия при ликвидации чрезвычайных ситуаций на других объектах и территориях (планы утвержденные учредителем и согласованные с заинтересованными органами и службами, уполномоченными на решение задач в области Г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и других планирующих документов (планирующие документы утвержденные учредителем и согласованные с  заинтересованными органами и службами, уполномоченными на решение задач в области Г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ец проекта Ак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+ В ЭЛ.ВИДЕ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КУ 777 ОФПС                                       П.В.Кочет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firstLine="709"/>
      <w:jc w:val="right"/>
      <w:textAlignment w:val="baseline"/>
      <w:outlineLvl w:val="0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5">
    <w:name w:val="Обычный (веб)"/>
    <w:basedOn w:val="Normal"/>
    <w:qFormat/>
    <w:pPr>
      <w:spacing w:before="107" w:after="10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1:56:00Z</dcterms:created>
  <dc:creator>ООСиП</dc:creator>
  <dc:description/>
  <cp:keywords/>
  <dc:language>en-US</dc:language>
  <cp:lastModifiedBy>Пользоватль</cp:lastModifiedBy>
  <cp:lastPrinted>2012-09-05T10:26:00Z</cp:lastPrinted>
  <dcterms:modified xsi:type="dcterms:W3CDTF">2016-08-04T07:56:00Z</dcterms:modified>
  <cp:revision>126</cp:revision>
  <dc:subject/>
  <dc:title>Председателю комиссии </dc:title>
</cp:coreProperties>
</file>