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П Р О Т О К О 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6"/>
          <w:szCs w:val="26"/>
        </w:rPr>
        <w:t>заседания Межведомственной комиссии  по аттестации аварийно-спасательных формирований, спасателей и образовательных учреждений по их подготовке</w:t>
      </w:r>
    </w:p>
    <w:p>
      <w:pPr>
        <w:pStyle w:val="Normal"/>
        <w:jc w:val="center"/>
        <w:rPr>
          <w:rFonts w:ascii="Times New Roman CYR" w:hAnsi="Times New Roman CYR" w:cs="Times New Roman CYR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7010</wp:posOffset>
                </wp:positionH>
                <wp:positionV relativeFrom="paragraph">
                  <wp:posOffset>2540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2pt" to="502.2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</w:t>
      </w:r>
      <w:r>
        <w:rPr>
          <w:rFonts w:cs="Times New Roman CYR" w:ascii="Times New Roman CYR" w:hAnsi="Times New Roman CYR"/>
          <w:sz w:val="26"/>
          <w:szCs w:val="26"/>
        </w:rPr>
        <w:t>г. Москва                                                                                         от 05 июня 2012 г. № 2</w:t>
      </w:r>
    </w:p>
    <w:p>
      <w:pPr>
        <w:pStyle w:val="Header"/>
        <w:tabs>
          <w:tab w:val="clear" w:pos="4536"/>
          <w:tab w:val="clear" w:pos="9072"/>
        </w:tabs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3"/>
        <w:gridCol w:w="7208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u w:val="single"/>
              </w:rPr>
              <w:t>Председательствовал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заместитель председателя Межведомственной аттестационной комиссии П.В.Плат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u w:val="single"/>
              </w:rPr>
              <w:t>Присутствовали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8" w:type="dxa"/>
            <w:tcBorders/>
          </w:tcPr>
          <w:p>
            <w:pPr>
              <w:pStyle w:val="Normal"/>
              <w:spacing w:lineRule="auto" w:line="228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Межведомственной аттестационной комиссии А.В.Александров, Е.Н.Глухих, В.К.Гульпа, Г.И.Ермаков,  А.Д.Легошин,   Т.В.Минина, С.К.Морозов, В.В.Никулин, Л.Г.Одинцов, А.Е.Савинов,  В.Н.Ткачев, В.Г.Черечукин, В.Б.Черток, Ю.С.Шойгу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риглашенные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72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А.Водянник, А.В.Горбунов, В.В.Козельский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</w:p>
    <w:p>
      <w:pPr>
        <w:pStyle w:val="Normal"/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ходе подготовки проектов нормативных правовых актов, разрабатываемых в целях </w:t>
      </w:r>
      <w:r>
        <w:rPr>
          <w:rStyle w:val="StrongEmphasis"/>
          <w:b w:val="false"/>
          <w:sz w:val="26"/>
          <w:szCs w:val="26"/>
        </w:rPr>
        <w:t>реализации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я Правительства Российской Федерации </w:t>
      </w:r>
    </w:p>
    <w:p>
      <w:pPr>
        <w:pStyle w:val="Normal"/>
        <w:spacing w:lineRule="auto" w:line="228"/>
        <w:jc w:val="center"/>
        <w:rPr>
          <w:rStyle w:val="StrongEmphasis"/>
          <w:b w:val="false"/>
          <w:b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1855</wp:posOffset>
                </wp:positionH>
                <wp:positionV relativeFrom="paragraph">
                  <wp:posOffset>208915</wp:posOffset>
                </wp:positionV>
                <wp:extent cx="4876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16.45pt" to="452.6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от 22 декабря 2011 г. № 1091 </w:t>
      </w:r>
    </w:p>
    <w:p>
      <w:pPr>
        <w:pStyle w:val="Normal"/>
        <w:spacing w:lineRule="auto" w:line="228"/>
        <w:jc w:val="center"/>
        <w:rPr/>
      </w:pPr>
      <w:r>
        <w:rPr>
          <w:rStyle w:val="StrongEmphasis"/>
          <w:b w:val="false"/>
          <w:sz w:val="26"/>
          <w:szCs w:val="26"/>
        </w:rPr>
        <w:t>(А.Д.Легошин, П.В.Плат)</w:t>
      </w:r>
    </w:p>
    <w:p>
      <w:pPr>
        <w:pStyle w:val="Normal"/>
        <w:spacing w:lineRule="auto" w:line="228"/>
        <w:ind w:firstLine="709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 xml:space="preserve">1. Принять к сведению доклад А.Д. Легошина (МЧС России) о ходе подготовки проектов нормативных правовых актов, разрабатываемых в целях </w:t>
      </w:r>
      <w:r>
        <w:rPr>
          <w:rStyle w:val="StrongEmphasis"/>
          <w:b w:val="false"/>
          <w:sz w:val="26"/>
          <w:szCs w:val="26"/>
        </w:rPr>
        <w:t xml:space="preserve">реализации </w:t>
      </w:r>
      <w:r>
        <w:rPr>
          <w:sz w:val="26"/>
          <w:szCs w:val="26"/>
        </w:rPr>
        <w:t>постановления  Правительства Российской Федерации от 22 декабря 2011 г. № 1091.</w:t>
      </w:r>
    </w:p>
    <w:p>
      <w:pPr>
        <w:pStyle w:val="Style12"/>
        <w:spacing w:lineRule="auto" w:line="228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 целью обеспечения координации работы по аттестации  аварийно-спасательных служб, </w:t>
      </w:r>
      <w:r>
        <w:rPr>
          <w:rStyle w:val="StrongEmphasis"/>
          <w:b w:val="false"/>
          <w:sz w:val="26"/>
          <w:szCs w:val="26"/>
        </w:rPr>
        <w:t xml:space="preserve">аварийно-спасательных формирований, спасателей и граждан, приобретающих статус спасателя, рекомендовать аттестационным комиссиям федеральных органов исполнительной власти, Государственной корпорации по атомной энергии «Росатом» и органов исполнительной власти субъектов Российской Федерации (далее – аттестационные комиссии) до принятия соответствующих нормативных правовых актов МЧС России руководствоваться Временными методическими рекомендациями по  организации работы </w:t>
      </w:r>
      <w:r>
        <w:rPr>
          <w:sz w:val="26"/>
          <w:szCs w:val="26"/>
        </w:rPr>
        <w:t>комиссий по аттестации аварийно-спасательных служб, аварийно-спасательных формирований, спасателей и граждан, приобретающих статус спасателя (приложение № 1)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3. Сохранить ранее принятый порядок направления аттестационными комиссиями в МЧС России копий выданных свидетельств на право ведения аварийно-спасательных работ и паспортов аварийно-спасательных служб (формирований). Указанные документы направлять не позднее 3 месяцев после проведения аттестации. Рекомендовать форму паспорта, дополненную с учетом предложений Ространснадзора и Росморречфлота  (приложение № 2).</w:t>
      </w:r>
    </w:p>
    <w:p>
      <w:pPr>
        <w:pStyle w:val="Normal"/>
        <w:spacing w:lineRule="auto" w:line="22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о истечении срока полномочий действующей Межведомственной аттестационной комиссии и до образования в установленном порядке </w:t>
      </w:r>
      <w:r>
        <w:rPr>
          <w:color w:val="000000"/>
          <w:sz w:val="26"/>
          <w:szCs w:val="26"/>
        </w:rPr>
        <w:t xml:space="preserve">Межведомственной комиссии по аттестации аварийно-спасательных служб, аварийно-спасательных формирований и спасателей, с целью обеспечения согласованных действий при проведении аттестации, </w:t>
      </w:r>
      <w:r>
        <w:rPr>
          <w:sz w:val="26"/>
          <w:szCs w:val="26"/>
        </w:rPr>
        <w:t xml:space="preserve">проводить рабочие совещания с участием заинтересованных органов и организаций,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одтвердивших согласие направить своих представителей для работы в  создаваемой комиссии.</w:t>
      </w:r>
    </w:p>
    <w:p>
      <w:pPr>
        <w:pStyle w:val="Normal"/>
        <w:tabs>
          <w:tab w:val="clear" w:pos="708"/>
          <w:tab w:val="left" w:pos="0" w:leader="none"/>
        </w:tabs>
        <w:spacing w:lineRule="auto" w:line="23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</w:p>
    <w:p>
      <w:pPr>
        <w:pStyle w:val="Normal"/>
        <w:tabs>
          <w:tab w:val="clear" w:pos="708"/>
          <w:tab w:val="left" w:pos="1425" w:leader="none"/>
        </w:tabs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</w:rPr>
        <w:t>О проектах методических рекомендаций по проведению аттестации аварийно-спасательных служб, аварийно-спасательных формирований, спасателей и граждан, приобретающих статус спасателя, на право ведения газоспасательных работ</w:t>
      </w:r>
    </w:p>
    <w:p>
      <w:pPr>
        <w:pStyle w:val="Normal"/>
        <w:spacing w:lineRule="auto" w:line="228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0410</wp:posOffset>
                </wp:positionH>
                <wp:positionV relativeFrom="paragraph">
                  <wp:posOffset>28575</wp:posOffset>
                </wp:positionV>
                <wp:extent cx="4876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2.25pt" to="442.2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(В.В.Никулин, П.В.Плат)</w:t>
      </w:r>
    </w:p>
    <w:p>
      <w:pPr>
        <w:pStyle w:val="Normal"/>
        <w:tabs>
          <w:tab w:val="clear" w:pos="708"/>
          <w:tab w:val="left" w:pos="1425" w:leader="none"/>
        </w:tabs>
        <w:spacing w:lineRule="auto" w:line="22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28"/>
        <w:ind w:firstLine="567"/>
        <w:jc w:val="both"/>
        <w:rPr/>
      </w:pPr>
      <w:r>
        <w:rPr>
          <w:sz w:val="26"/>
          <w:szCs w:val="26"/>
        </w:rPr>
        <w:t xml:space="preserve">1. Рекомендовать аттестационным комиссиям </w:t>
      </w:r>
      <w:r>
        <w:rPr>
          <w:rStyle w:val="StrongEmphasis"/>
          <w:b w:val="false"/>
          <w:sz w:val="26"/>
          <w:szCs w:val="26"/>
        </w:rPr>
        <w:t>федеральных органов исполнительной власти, Государственной корпорации по атомной энергии «Росатом» и органов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исполнительной власти субъектов Российской Федерации использовать в работе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>методические рекомендации по проведению аттестации аварийно-спасательных служб, аварийно-спасательных формирований, спасателей и граждан, приобретающих статус спасателя, на право ведения газоспасательных работ.</w:t>
      </w:r>
    </w:p>
    <w:p>
      <w:pPr>
        <w:pStyle w:val="Normal"/>
        <w:spacing w:lineRule="auto" w:line="22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екретарю комиссии обеспечить размещение указанных методических рекомендаций на соответствующем разделе Интернет-сайта МЧС России.  </w:t>
      </w:r>
    </w:p>
    <w:p>
      <w:pPr>
        <w:pStyle w:val="Normal"/>
        <w:tabs>
          <w:tab w:val="clear" w:pos="708"/>
          <w:tab w:val="left" w:pos="1425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</w:p>
    <w:p>
      <w:pPr>
        <w:pStyle w:val="Normal"/>
        <w:tabs>
          <w:tab w:val="clear" w:pos="708"/>
          <w:tab w:val="left" w:pos="1425" w:leader="none"/>
        </w:tabs>
        <w:spacing w:lineRule="auto" w:line="228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78840</wp:posOffset>
                </wp:positionH>
                <wp:positionV relativeFrom="paragraph">
                  <wp:posOffset>588010</wp:posOffset>
                </wp:positionV>
                <wp:extent cx="4876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pt,46.3pt" to="453.15pt,4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О ходе проведения Центральной аттестационной комиссией транспортного комплекса (Ространснадзор) аттестации  аварийно-спасательных формирований на право ведения аварийно-спасательных работ на морском транспорте </w:t>
      </w:r>
    </w:p>
    <w:p>
      <w:pPr>
        <w:pStyle w:val="Normal"/>
        <w:spacing w:lineRule="auto" w:line="228"/>
        <w:jc w:val="center"/>
        <w:rPr/>
      </w:pPr>
      <w:r>
        <w:rPr>
          <w:sz w:val="26"/>
          <w:szCs w:val="26"/>
        </w:rPr>
        <w:t>(В.Б.Черток, П.В.Плат)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инять к сведению доклад В.Б.Чертока (Ространснадзор) о ходе проведения аттестации аварийно-спасательных формирований на право ведения аварийно-спасательных работ на морском транспорте. </w:t>
      </w:r>
    </w:p>
    <w:p>
      <w:pPr>
        <w:pStyle w:val="Normal"/>
        <w:tabs>
          <w:tab w:val="clear" w:pos="708"/>
          <w:tab w:val="left" w:pos="1425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</w:rPr>
        <w:t>2. А.Д. Легошину (ДПСС) подготовить проект обращения в территориальные органы МЧС России о необходимости разграничения полномочий аттестационных комиссий  различной ведомственной и территориальной принадлежности при проведении аттестации аварийно-спасательных служб (формирований), находящихся в ведении или входящих в сферу деятельности соответствующих федеральных органов исполнительной власти.</w:t>
      </w:r>
    </w:p>
    <w:p>
      <w:pPr>
        <w:pStyle w:val="Normal"/>
        <w:tabs>
          <w:tab w:val="clear" w:pos="708"/>
          <w:tab w:val="left" w:pos="1425" w:leader="none"/>
        </w:tabs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Секретариату комиссии совместно с заинтересованными федеральными органами исполнительной власти организовать проверку работы по организации аттестации аварийно-спасательных формирований и спасателей в  Южном федеральном округе. В ходе проведения проверки  рассмотреть правомерность процедуры выдачи свидетельств аварийно-спасательным формированиям в части,  касающейся видов работ по ликвидации разливов нефти.</w:t>
      </w:r>
    </w:p>
    <w:p>
      <w:pPr>
        <w:pStyle w:val="Normal"/>
        <w:tabs>
          <w:tab w:val="clear" w:pos="708"/>
          <w:tab w:val="left" w:pos="1425" w:leader="none"/>
        </w:tabs>
        <w:spacing w:lineRule="auto" w:line="228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</w:p>
    <w:p>
      <w:pPr>
        <w:pStyle w:val="Normal"/>
        <w:spacing w:lineRule="auto" w:line="228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ериодической аттестации спасателей на подтверждение квалификации </w:t>
      </w:r>
    </w:p>
    <w:p>
      <w:pPr>
        <w:pStyle w:val="Normal"/>
        <w:spacing w:lineRule="auto" w:line="228"/>
        <w:ind w:firstLine="567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«спасатель </w:t>
      </w:r>
      <w:r>
        <w:rPr>
          <w:bCs/>
          <w:sz w:val="26"/>
          <w:szCs w:val="26"/>
        </w:rPr>
        <w:t xml:space="preserve">международного класса» </w:t>
      </w:r>
    </w:p>
    <w:p>
      <w:pPr>
        <w:pStyle w:val="Normal"/>
        <w:spacing w:lineRule="auto" w:line="228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2810</wp:posOffset>
                </wp:positionH>
                <wp:positionV relativeFrom="paragraph">
                  <wp:posOffset>26670</wp:posOffset>
                </wp:positionV>
                <wp:extent cx="4876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2.1pt" to="454.2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(Т.В.Минина, П.В.Плат)</w:t>
      </w:r>
    </w:p>
    <w:p>
      <w:pPr>
        <w:pStyle w:val="Normal"/>
        <w:spacing w:lineRule="auto" w:line="228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>1. На основании результатов комплексных экзаменов на подтверждение квалификации «спасатель международного класса», защиты курсовых работ, оценки работы за межаттестационный период и принимая во внимание ходатайства руководителей аварийно-спасательных формирований подтвердить квалификацию «спасатель международного класса» спасателям согласно п. 1 приложения № 3 к решению Межведомственной аттестационной комиссии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6"/>
          <w:szCs w:val="26"/>
        </w:rPr>
        <w:t xml:space="preserve">2. Сохранить до сентября 2012 года ранее присвоенный класс квалификации спасателям международного класса, не прошедшим периодическую аттестацию по уважительным причинам, согласно п. 2 приложения № 3 к решению Межведомственной аттестационной комиссии. </w:t>
      </w:r>
    </w:p>
    <w:p>
      <w:pPr>
        <w:pStyle w:val="Normal"/>
        <w:tabs>
          <w:tab w:val="clear" w:pos="708"/>
          <w:tab w:val="left" w:pos="1425" w:leader="none"/>
        </w:tabs>
        <w:spacing w:lineRule="auto" w:line="228"/>
        <w:ind w:firstLine="567"/>
        <w:jc w:val="both"/>
        <w:rPr/>
      </w:pPr>
      <w:r>
        <w:rPr>
          <w:sz w:val="26"/>
          <w:szCs w:val="26"/>
        </w:rPr>
        <w:t xml:space="preserve">3. Отказать в аттестации на право ведения аварийно-спасательных работ Волкову Герману Борисовичу (Мурманская РПСБ Росавиации). </w:t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Спасателям международного класса согласно п. 3 приложения № 3 к решению Межведомственной аттестационной комиссии, сохранить ранее выданные удостоверение спасателя международного класса, книжку спасателя и нагрудный знак МЧС России «Спасатель» международного класса. </w:t>
      </w:r>
      <w:r>
        <w:br w:type="page"/>
      </w:r>
    </w:p>
    <w:p>
      <w:pPr>
        <w:pStyle w:val="Normal"/>
        <w:spacing w:lineRule="auto" w:line="22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Секретарю комиссии произвести соответствующие записи в книжках спасателя и внести данные в регистрационный реестр спасателей международного класса</w:t>
      </w:r>
    </w:p>
    <w:p>
      <w:pPr>
        <w:pStyle w:val="Normal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V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</w:rPr>
        <w:t>О составах аттестационных комиссий федеральных органов исполнительной власти и органов исполнительной власти субъектов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Т.В.Минина, В.В.Никулин, П.В.Плат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Утвердить составы комиссий по аттестации аварийно-спасательных служб, аварийно-спасательных формирований и спасателей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й службы по надзору в сфере транспорта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веро-Западного регионального центра МЧС России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ибирского регионального центра МЧС России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Коми, Республики Карелия, Архангельской области, Белгородской области, Вологодской области, Ивановской области, Калининградской области, Кировской области, Новгородской области, Мурманской области,   Магаданской области, Псковской области, Ненецкого автономного округа,  г. Санкт-Петербург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V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ное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>(Л.Г.Одинцов, П.В.Плат)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ь к сведению  информацию Л.Г.Одинцова (ВНИИ ГОЧС) о монографии «Технологии ведения аварийно-спасательных работ при ликвидации чрезвычайных ситуаций», Москва, ФГУ ВНИИ ГОЧС (ФЦ), 2011 год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Заместитель председателя Межведомственной</w:t>
            </w:r>
          </w:p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и по аттестации аварийно-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спасательных формирований, спасате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 xml:space="preserve">и образовательных учреждений по их подготовке                                                      П.В.Плат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right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  <w:r>
        <w:br w:type="page"/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ротоколу Межведомственной аттестационной комиссии 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u w:val="single"/>
              </w:rPr>
              <w:t>05.06.2012 г.</w:t>
            </w: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  <w:u w:val="single"/>
              </w:rPr>
              <w:t xml:space="preserve">2   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rStyle w:val="StrongEmphasis"/>
          <w:sz w:val="28"/>
          <w:szCs w:val="2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540"/>
        <w:jc w:val="center"/>
        <w:rPr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 xml:space="preserve">Временные методические рекомендации по  организации работы постоянно действующих аттестационных </w:t>
      </w:r>
      <w:r>
        <w:rPr>
          <w:b/>
          <w:color w:val="FF0000"/>
          <w:sz w:val="28"/>
          <w:szCs w:val="28"/>
        </w:rPr>
        <w:t>комиссий по аттестации аварийно-спасательных служб, аварийно-спасательных формирований, спасателей и граждан, приобретающих статус спасателя</w:t>
      </w:r>
    </w:p>
    <w:p>
      <w:pPr>
        <w:pStyle w:val="Style12"/>
        <w:spacing w:before="0" w:after="0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e12"/>
        <w:spacing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spacing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spacing w:before="0" w:after="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I. Общие положения</w:t>
      </w:r>
    </w:p>
    <w:p>
      <w:pPr>
        <w:pStyle w:val="Style12"/>
        <w:spacing w:before="0" w:after="0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6"/>
          <w:szCs w:val="26"/>
        </w:rPr>
        <w:t>1. Настоящие методические рекомендации вводятся взамен Квалификационных требований и методических рекомендаций по проведению аттестации аварийно-спасательных служб, аварийно-спасательных формирований и спасателей, утвержденных Межведомственной комиссией по аттестации аварийно-спасательных формирований, спасателей и образовательных учреждений по их подготовке 18.12.1997 (протокол № 4) с изменениями и дополнениями (далее – Квалификационные требования)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и действуют с 21 июля 2012 г. до дня вступления в силу нормативного правового акта МЧС России, предусмотренного пунктом 10 Положения о проведении аттестации аварийно-спасательных служб, аварийно-спасательных формирований, спасателей и граждан, приобретающих статус спасателя, утвержденного постановлением Правительства Российской Федерации от 21 декабря 2011 г. № 1091.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6"/>
          <w:szCs w:val="26"/>
        </w:rPr>
        <w:t>Методические рекомендации определяют полномочия постоянно действующих аттестационных комиссий, осуществляющих аттестацию аварийно-спасательных служб, аварийно-спасательных формирований (далее - аварийно-спасательные службы (формирования)), спасателей и граждан, приобретающих статус спасателя (далее – аттестационные комиссии), на право ведения аварийно-спасательных работ, и устанавливает требования, предъявляемые к порядку формирования и составу аттестационных комиссий, а также порядку принятия ими решений по вопросам аттестации аварийно-спасательных служб (формирований), спасателей и граждан, приобретающих статус спасателя.</w:t>
      </w:r>
    </w:p>
    <w:p>
      <w:pPr>
        <w:pStyle w:val="U"/>
        <w:spacing w:before="0" w:after="0"/>
        <w:ind w:firstLine="720"/>
        <w:jc w:val="both"/>
        <w:rPr/>
      </w:pPr>
      <w:r>
        <w:rPr/>
        <w:t xml:space="preserve">2. </w:t>
      </w:r>
      <w:r>
        <w:rPr>
          <w:sz w:val="26"/>
          <w:szCs w:val="26"/>
        </w:rPr>
        <w:t>К аварийно-спасательным работам относятся поисково-спасательные, горноспасательные, газоспасательные, противофонтанные работы, а также аварийно-спасательные работы, связанные с тушением пожаров, работы по ликвидации медико-санитарных последствий чрезвычайных ситуаций. Перечень аварийно-спасательных работ  может быть дополнен решением Правительства Российской Федерации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6"/>
          <w:szCs w:val="26"/>
        </w:rPr>
        <w:t>3. К постоянно действующим аттестационным комиссиям, осуществляющим аттестацию аварийно-спасательных служб (формирований), спасателей и граждан, приобретающих статус спасателя, относятся: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жведомственная комиссия по аттестации аварийно-спасательных служб (формирований) и спасателей (далее - Межведомственная аттестационная комиссия), образуемая совместно заинтересованными федеральными органами исполнительной власти и Государственной корпорацией по атомной энергии «Росатом»;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  <w:highlight w:val="cyan"/>
        </w:rPr>
        <w:t>аттестационные комиссии федеральных органов исполнительной власти, создающих функциональные подсистемы единой государственной системы предупреждения и ликвидации чрезвычайных ситуаций (далее - аттестационные комиссии федеральных органов исполнительной власти), образуемые этими федеральными органами;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  <w:highlight w:val="cyan"/>
        </w:rPr>
        <w:t>аттестационные комиссии уполномоченных организаций, создающих функциональные подсистемы единой государственной системы предупреждения и ликвидации чрезвычайных ситуаций</w:t>
      </w:r>
      <w:r>
        <w:rPr>
          <w:rStyle w:val="FootnoteCharacters"/>
          <w:rStyle w:val="FootnoteAnchor"/>
          <w:sz w:val="26"/>
          <w:szCs w:val="26"/>
          <w:highlight w:val="cyan"/>
        </w:rPr>
        <w:footnoteReference w:id="3"/>
      </w:r>
      <w:r>
        <w:rPr>
          <w:sz w:val="26"/>
          <w:szCs w:val="26"/>
          <w:highlight w:val="cyan"/>
        </w:rPr>
        <w:t xml:space="preserve"> (далее - аттестационные комиссии уполномоченных организаций), образуемые этими уполномоченными организациями;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  <w:highlight w:val="cyan"/>
        </w:rPr>
        <w:t>аттестационные комиссии органов исполнительной власти субъектов Российской Федерации, образуемые этими органами.</w:t>
      </w:r>
    </w:p>
    <w:p>
      <w:pPr>
        <w:pStyle w:val="Normal"/>
        <w:ind w:firstLine="720"/>
        <w:jc w:val="both"/>
        <w:rPr/>
      </w:pPr>
      <w:r>
        <w:rPr/>
        <w:t>4</w:t>
      </w:r>
      <w:r>
        <w:rPr>
          <w:sz w:val="26"/>
          <w:szCs w:val="26"/>
        </w:rPr>
        <w:t>. Аттестационные комиссии в своей деятельности руководствую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федеральных органов исполнительной власти, нормативными правовыми актами уполномоченных организаций, создающих функциональные подсистемы единой государственной системы предупреждения и ликвидации чрезвычайных ситуаций (далее – уполномоченные организации), нормативными правовыми актами органов исполнительной власти субъектов Российской Федерации и настоящим Положение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sz w:val="26"/>
          <w:szCs w:val="26"/>
          <w:highlight w:val="yellow"/>
        </w:rPr>
        <w:t>Аттестационные комиссии находятся в ведении создавших их федеральных органов исполнительной власти, уполномоченных организаций, органов исполнительной власти субъектов Российской Федер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highlight w:val="yellow"/>
        </w:rPr>
        <w:t>В федеральном органе исполнительной власти, в уполномоченной организации</w:t>
      </w:r>
      <w:r>
        <w:rPr>
          <w:iCs/>
          <w:sz w:val="26"/>
          <w:szCs w:val="26"/>
          <w:highlight w:val="yellow"/>
        </w:rPr>
        <w:t xml:space="preserve"> с учетом специфики сферы деятельности может создаваться как одна, так и несколько аттестационных комиссий по отраслевому и (или) территориальному принципу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highlight w:val="yellow"/>
        </w:rPr>
        <w:t>6. Аттестационные комиссии осуществляют свою деятельность непосредственно и через образованные ими подкомиссии по направлениям деятельности, рабочие и экспертные группы.</w:t>
      </w:r>
      <w:r>
        <w:rPr>
          <w:sz w:val="26"/>
          <w:szCs w:val="26"/>
        </w:rPr>
        <w:t xml:space="preserve"> </w:t>
      </w:r>
    </w:p>
    <w:p>
      <w:pPr>
        <w:pStyle w:val="Style12"/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2"/>
        <w:spacing w:before="0" w:after="0"/>
        <w:ind w:firstLine="709"/>
        <w:jc w:val="center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Функции и полномочия аттестационных комиссий </w:t>
      </w:r>
    </w:p>
    <w:p>
      <w:pPr>
        <w:pStyle w:val="Style12"/>
        <w:spacing w:before="0" w:after="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7. Аттестационная комиссия осуществляет следующие функции: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роводит проверку документов, представляемых руководителем организации, создавшей аварийно-спасательную службу (формирование),  руководителем аварийно-спасательной службы (формирования), спасателем или гражданином, приобретающим статус спасателя, для проведения аттеста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проводит проверку соответствия аттестуемых аварийно-спасательной службы (формирования), спасателя или гражданина, приобретающего статус спасателя, обязательным требованиям, предъявляемым при их аттестации, а  также определение их готовности к выполнению возложенных задач;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ринимает решения об аттестации на право ведения аварийно-спасательной службой (формированием), спасателем или гражданином, приобретающим статус спасателя, аварийно-спасательных работ;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6"/>
          <w:szCs w:val="26"/>
        </w:rPr>
        <w:t>г) оформляет и выдает аттестованным аварийно-спасательным службам (формированиям) свидетельства об аттестации на право ведения аварийно-спасательных работ установленного образца</w:t>
      </w:r>
      <w:r>
        <w:rPr>
          <w:rStyle w:val="FootnoteCharacters"/>
          <w:rStyle w:val="FootnoteAnchor"/>
          <w:sz w:val="26"/>
          <w:szCs w:val="26"/>
        </w:rPr>
        <w:footnoteReference w:id="4"/>
      </w:r>
      <w:r>
        <w:rPr>
          <w:sz w:val="26"/>
          <w:szCs w:val="26"/>
        </w:rPr>
        <w:t>, а в случае отрицательных результатов внеочередной аттестации -  отзывает ранее выданные свидетельства;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6"/>
          <w:szCs w:val="26"/>
        </w:rPr>
        <w:t>д) оформляет аттестованным спасателям удостоверения личности спасателя и книжки спасателя установленных образцов</w:t>
      </w:r>
      <w:r>
        <w:rPr>
          <w:rStyle w:val="FootnoteCharacters"/>
          <w:rStyle w:val="FootnoteAnchor"/>
          <w:sz w:val="26"/>
          <w:szCs w:val="26"/>
        </w:rPr>
        <w:footnoteReference w:id="5"/>
      </w:r>
      <w:r>
        <w:rPr>
          <w:sz w:val="26"/>
          <w:szCs w:val="26"/>
        </w:rPr>
        <w:t>, а также производит в книжках спасателя  записи о проведении  периодической и (или) внеочередной аттестации;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6"/>
          <w:szCs w:val="26"/>
        </w:rPr>
        <w:t>е) ведет регистрационный реестр аварийно-спасательных служб (формирований) и регистрационный реестр спасателей</w:t>
      </w:r>
      <w:r>
        <w:rPr>
          <w:rStyle w:val="FootnoteCharacters"/>
          <w:rStyle w:val="FootnoteAnchor"/>
          <w:sz w:val="26"/>
          <w:szCs w:val="26"/>
        </w:rPr>
        <w:footnoteReference w:id="6"/>
      </w:r>
      <w:r>
        <w:rPr>
          <w:sz w:val="26"/>
          <w:szCs w:val="26"/>
        </w:rPr>
        <w:t>;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6"/>
          <w:szCs w:val="26"/>
        </w:rPr>
        <w:t>ж) осуществляет мониторинг за соблюдением обязательных требований, предъявляемых при аттестации аварийно-спасательных служб (формирований) и спасателей, и граждан, приобретающих статус спасателя</w:t>
      </w:r>
      <w:r>
        <w:rPr>
          <w:sz w:val="28"/>
          <w:szCs w:val="28"/>
        </w:rPr>
        <w:t>,</w:t>
      </w:r>
      <w:r>
        <w:rPr>
          <w:sz w:val="26"/>
          <w:szCs w:val="26"/>
        </w:rPr>
        <w:t xml:space="preserve"> в межаттестационный период;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) создает подкомиссии по направлениям деятельности, а также экспертные и рабочие группы по вопросам, относящимся к деятельности аттестационной комиссии.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6"/>
          <w:szCs w:val="26"/>
        </w:rPr>
        <w:t>Аттестационная комиссия для осуществления своих полномочий вправе</w:t>
      </w:r>
      <w:r>
        <w:rPr>
          <w:dstrike/>
          <w:sz w:val="26"/>
          <w:szCs w:val="26"/>
        </w:rPr>
        <w:t xml:space="preserve"> </w:t>
      </w:r>
      <w:r>
        <w:rPr>
          <w:sz w:val="26"/>
          <w:szCs w:val="26"/>
        </w:rPr>
        <w:t xml:space="preserve">запрашивать и получать от организаций и граждан на основании письменных запросов необходимые материалы и информацию по вопросам, относящимся к ее компетенции. 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8. </w:t>
      </w:r>
      <w:r>
        <w:rPr>
          <w:sz w:val="26"/>
          <w:szCs w:val="26"/>
          <w:highlight w:val="yellow"/>
        </w:rPr>
        <w:t>К полномочиям Межведомственной комиссии по аттестации аварийно-спасательных служб, аварийно-спасательных формирований и спасателей (далее - Межведомственная аттестационная комиссия) относятся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ттестация на право ведения аварийно-спасательных работ профессиональных аварийно-спасательных служб (формирований), входящих в состав сил постоянной готовности федерального уровня единой государственной системы предупреждения и ликвидации чрезвычайных ситуаций (за исключением аварийно-спасательных служб (формирований) Вооруженных Сил Российской Федерации);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я на право ведения аварийно-спасательных работ спасателей с присвоением или подтверждением класса квалификации «спасатель международного класса»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6"/>
          <w:szCs w:val="26"/>
          <w:highlight w:val="yellow"/>
        </w:rPr>
        <w:t>9. К полномочиям аттестационных комиссий федеральных органов исполнительной власти относятся:</w:t>
      </w:r>
      <w:r>
        <w:rPr>
          <w:sz w:val="26"/>
          <w:szCs w:val="26"/>
        </w:rPr>
        <w:t xml:space="preserve">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9.1. Проведение аттестации на право ведения аварийно-спасательных работ:  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аварийно-спасательных служб (формирований), созданных в соответствующих федеральных органах исполнительной власти;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6"/>
          <w:szCs w:val="26"/>
        </w:rPr>
        <w:t>б) аварийно-спасательных служб (формирований), созданных организациями, находящимися в ведении и (или) входящими в сферу деятельности федеральных органов исполнительной власти;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6"/>
          <w:szCs w:val="26"/>
        </w:rPr>
        <w:t>в) аварийно-спасательных служб (формирований), созданных организациями, эксплуатирующими и (или) обслуживающими объекты, находящиеся в ведении и (или) входящие в сферу деятельности  федеральных органов исполнительной власти;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г) подразделений пожарной охраны, выполняющих функции по проведению возложенных на них аварийно-спасательных работ, созданных в организациях (на объектах), </w:t>
      </w:r>
      <w:bookmarkStart w:id="0" w:name="l303"/>
      <w:bookmarkEnd w:id="0"/>
      <w:r>
        <w:rPr>
          <w:sz w:val="26"/>
          <w:szCs w:val="26"/>
        </w:rPr>
        <w:t>находящихся в ведении и (или) входящих в сферу деятельности федеральных органов исполнительной власти;</w:t>
      </w:r>
    </w:p>
    <w:p>
      <w:pPr>
        <w:pStyle w:val="Style12"/>
        <w:spacing w:lineRule="atLeast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)  аварийно-спасательных служб (формирований),  обслуживающих организации (или их представительства и филиалы), в случаях, предусмотренных пунктами 6 и 7 </w:t>
      </w:r>
      <w:r>
        <w:rPr>
          <w:bCs/>
          <w:sz w:val="26"/>
          <w:szCs w:val="26"/>
        </w:rPr>
        <w:t xml:space="preserve">Положения </w:t>
      </w:r>
      <w:r>
        <w:rPr>
          <w:sz w:val="26"/>
          <w:szCs w:val="26"/>
        </w:rPr>
        <w:t>о проведении аттестации аварийно-спасательных служб, аварийно-спасательных формирований, спасателей и граждан, приобретающих статус спасателя, утвержденного постановлением Правительства Российской Федерации от 22 декабря  2011 г. № 1091 (далее – Положение о проведении аттестации)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6"/>
          <w:szCs w:val="26"/>
        </w:rPr>
        <w:t>9.2. Проведение аттестации на право ведения аварийно-спасательных работ спасателей, входящих в состав указанных аварийно-спасательных служб (формирований), с присвоением (подтверждением) класса квалификации до «спасатель первого класса» включительно.</w:t>
      </w:r>
    </w:p>
    <w:p>
      <w:pPr>
        <w:pStyle w:val="Style12"/>
        <w:spacing w:before="0" w:after="0"/>
        <w:ind w:firstLine="709"/>
        <w:jc w:val="both"/>
        <w:rPr/>
      </w:pPr>
      <w:r>
        <w:rPr>
          <w:iCs/>
          <w:sz w:val="26"/>
          <w:szCs w:val="26"/>
          <w:highlight w:val="yellow"/>
        </w:rPr>
        <w:t xml:space="preserve">10. </w:t>
      </w:r>
      <w:r>
        <w:rPr>
          <w:sz w:val="26"/>
          <w:szCs w:val="26"/>
          <w:highlight w:val="yellow"/>
        </w:rPr>
        <w:t>К полномочиям аттестационных комиссий уполномоченных организаций относятся:</w:t>
      </w:r>
      <w:r>
        <w:rPr>
          <w:sz w:val="26"/>
          <w:szCs w:val="26"/>
        </w:rPr>
        <w:t xml:space="preserve">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10.1. Проведение аттестации на право ведения аварийно-спасательных работ: 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6"/>
          <w:szCs w:val="26"/>
        </w:rPr>
        <w:t>а) аварийно-спасательных служб (формирований), созданных в соответствующих уполномоченных организациях;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аварийно-спасательных служб (формирований), созданных организациями, находящимися в ведении и (или) входящими в сферу деятельности уполномоченных организаций;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6"/>
          <w:szCs w:val="26"/>
        </w:rPr>
        <w:t>в) аварийно-спасательных служб (формирований), созданных организациями (их структурными подразделениями), эксплуатирующими и (или) обслуживающими объекты, находящиеся в ведении и (или) входящих в сферу деятельности  уполномоченных организаций;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6"/>
          <w:szCs w:val="26"/>
        </w:rPr>
        <w:t>г) подразделений пожарной охраны, выполняющих функции по проведению возложенных на них аварийно-спасательных работ, созданных в организациях (на объектах), находящихся в ведении и (или) входящих в сферу деятельности  уполномоченных организаций;</w:t>
      </w:r>
    </w:p>
    <w:p>
      <w:pPr>
        <w:pStyle w:val="Style12"/>
        <w:spacing w:lineRule="atLeast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) аварийно-спасательных служб (формирований),  обслуживающих организации (или их представительства и филиалы), в случаях, предусмотренных пунктами 6 и 7 </w:t>
      </w:r>
      <w:r>
        <w:rPr>
          <w:bCs/>
          <w:sz w:val="26"/>
          <w:szCs w:val="26"/>
        </w:rPr>
        <w:t xml:space="preserve">Положения </w:t>
      </w:r>
      <w:r>
        <w:rPr>
          <w:sz w:val="26"/>
          <w:szCs w:val="26"/>
        </w:rPr>
        <w:t>о проведении аттестации.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Аттестация на право ведения аварийно-спасательных работ спасателей, входящих в состав указанных аварийно-спасательных служб (формирований), с присвоением (подтверждением) класса квалификации до «спасатель первого класса» включительно.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iCs/>
          <w:sz w:val="26"/>
          <w:szCs w:val="26"/>
          <w:highlight w:val="yellow"/>
        </w:rPr>
        <w:t xml:space="preserve">11. </w:t>
      </w:r>
      <w:r>
        <w:rPr>
          <w:sz w:val="26"/>
          <w:szCs w:val="26"/>
          <w:highlight w:val="yellow"/>
        </w:rPr>
        <w:t>К полномочиям аттестационных комиссий органов исполнительной власти субъектов Российской Федерации относится: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1. Аттестация на право ведения аварийно-спасательных работ: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а) аварийно-спасательных служб (формирований), созданных органами исполнительной власти соответствующих субъектов Российской Федерации и органами местного самоуправления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подразделений пожарной охраны, выполняющих функции по проведению возложенных на них аварийно-спасательных работ на территориях этих субъектов Российской Федерации;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6"/>
          <w:szCs w:val="26"/>
        </w:rPr>
        <w:t>в) общественных аварийно-спасательных формирований, созданных общественными объединениями, уставными задачами которых является участие в проведении работ по ликвидации чрезвычайных ситуаций, действующих на территориях соответствующих субъектов Российской Федерации.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2. Аттестация на право ведения аварийно-спасательных работ спасателей, входящих в состав указанных аварийно-спасательных служб (формирований), а также спасателей, не входящих в состав аварийно-спасательных служб (формирований), с присвоением (подтверждением) класса квалификации до «спасатель первого класса» включительно.</w:t>
      </w:r>
    </w:p>
    <w:p>
      <w:pPr>
        <w:pStyle w:val="Style12"/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0" w:after="0"/>
        <w:ind w:firstLine="709"/>
        <w:jc w:val="center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Порядок формирования и состав аттестационных комиссий</w:t>
      </w:r>
    </w:p>
    <w:p>
      <w:pPr>
        <w:pStyle w:val="Style12"/>
        <w:spacing w:before="0" w:after="0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Style12"/>
        <w:spacing w:before="0" w:after="0"/>
        <w:ind w:firstLine="709"/>
        <w:jc w:val="both"/>
        <w:rPr/>
      </w:pPr>
      <w:r>
        <w:rPr>
          <w:iCs/>
          <w:sz w:val="26"/>
          <w:szCs w:val="26"/>
        </w:rPr>
        <w:t xml:space="preserve">12. </w:t>
      </w:r>
      <w:r>
        <w:rPr>
          <w:sz w:val="26"/>
          <w:szCs w:val="26"/>
        </w:rPr>
        <w:t>Межведомственная аттестационная комиссия образуется совместным решением заинтересованных федеральных органов исполнительной власти и Государственной корпорации по атомной энергии «Росатом».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sz w:val="26"/>
          <w:szCs w:val="26"/>
        </w:rPr>
        <w:t xml:space="preserve">Перечень органов и организаций, представители которых включаются в состав Межведомственной аттестационной комиссии, определяется </w:t>
      </w:r>
      <w:r>
        <w:rPr>
          <w:rStyle w:val="StrongEmphasis"/>
          <w:b w:val="false"/>
          <w:sz w:val="26"/>
          <w:szCs w:val="26"/>
        </w:rPr>
        <w:t xml:space="preserve">Положением о </w:t>
      </w:r>
      <w:r>
        <w:rPr>
          <w:sz w:val="26"/>
          <w:szCs w:val="26"/>
        </w:rPr>
        <w:t>Межведомственной аттестационной комисс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ттестационные комиссии федеральных органов исполнительной власти, аттестационные комиссии уполномоченных организаций, аттестационные комиссии органов исполнительной власти субъектов Российской Федерации образуются распорядительными документами  соответствующих органов и организ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3.  В состав аттестационных комиссий федеральных органов исполнительной власти, аттестационных комиссий уполномоченных организаций включаются специалисты структурных подразделений этих органов или организаций, органов федерального государственного надзора в области промышленной безопасности, а также представители комиссий по предупреждению и ликвидации чрезвычайных ситуаций и обеспечению пожарной безопасности этих органов или организаций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6"/>
          <w:szCs w:val="26"/>
        </w:rPr>
        <w:t>В состав аттестационных комиссий органов исполнительной власти субъектов Российской Федерации включаются специалисты структурных подразделений этих органов, территориальных органов федерального органа исполнительной власти, уполномоченного на решение задач в области защиты населения и территорий от чрезвычайных ситуаций, органов федерального государственного надзора в области промышленной безопасности, а также представители комиссий по предупреждению и ликвидации чрезвычайных ситуаций и обеспечению пожарной безопасности этих субъектов Российской Феде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став аттестационной комиссии могут включаться специалисты научно-исследовательских и экспертных организаций в сфере  прогнозирования, предупреждения и ликвидации чрезвычайных ситуаций, руководители (специалисты) аварийно-спасательных служб, специалисты образовательных учреждений, осуществляющих подготовку, переподготовку и повышение квалификации спасателей, представители профессиональных союзов спасателей и высококвалифицированные спасатели.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остав аттестационной комиссии должен быть сформирован таким образом, чтобы при принятии решения об аттестации аварийно-спасательной службы (формирования), спасателя и гражданина, приобретающего статус спасателя, на право ведения аварийно-спасательных работ, обеспечивать всестороннее, объективное и компетентное определение их соответствия обязательным требованиям, предъявляемым при  аттеста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4. Аттестационная комиссия состоит из председателя, заместителя (заместителей) председателя, секретаря и членов комисс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шению председателя аттестационной комиссии может создаваться секретариат аттестационной комиссии.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 Аттестационную комиссию возглавляет Председатель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6"/>
          <w:szCs w:val="26"/>
        </w:rPr>
        <w:t>Председатель Межведомственной комиссии назначается приказом федерального органа исполнительной власти,  уполномоченного на решение задач в области защиты населения и территорий от чрезвычайных ситуаций.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аттестационной комиссии федерального органа исполнительной власти, аттестационной комиссии уполномоченной организации, аттестационной комиссии органа исполнительной власти субъекта Российской Федерации назначается  приказом руководителя или заместителя руководителя этого органа или организации.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аттестационной комиссии: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осуществляет общее руководство работой аттестационной комиссии;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председательствует на заседаниях аттестационной комиссии или поручает проведение заседания заместителю председателя комисс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организует работу аттестационной комиссии и утверждает планы ее работы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определяет порядок создания и работы  подкомиссий по направлениям деятельности, экспертных и рабочих групп и порядок их взаимодействия с аттестационной к</w:t>
      </w:r>
      <w:r>
        <w:rPr>
          <w:rStyle w:val="Epm"/>
          <w:sz w:val="26"/>
          <w:szCs w:val="26"/>
        </w:rPr>
        <w:t>омисси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) распределяет обязанности между членами аттестационной комисс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е) осуществляет общий контроль за реализацией принятых аттестационной комиссией реше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(заместители) Председателя комиссии осуществляют свои функции по поручению комиссии и Председателя комисс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отсутствие Председателя аттестационной комиссии обязанности Председателя исполняет один из его заместите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6. Члены аттестационной комиссии: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)  проверяют документы, представляемые в аттестационную комиссию для проведения аттестации аварийно-спасательной службы (формирования), спасателя или гражданина, приобретающего статус спасателя;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участвуют в голосовании по вопросам, относящимся к компетенции аттестационной комиссии;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ри несогласии с принятым аттестационной комиссией решением в письменной форме излагают особое мнение, которое прилагается к протоколу заседания аттестационной комиссии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6"/>
          <w:szCs w:val="26"/>
        </w:rPr>
        <w:t>г)  участвуют в работе подкомиссий по направлениям деятельности, экспертных и рабочих групп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6"/>
          <w:szCs w:val="26"/>
        </w:rPr>
        <w:t>17. Секретарь аттестационной комиссии: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сроки, установленные положением об аттестационной комиссии, оповещает членов комиссии и лиц, присутствие которых необходимо на заседании, о времени и месте проведения заседания, вопросах, выносимых на рассмотрение, а также предоставляет членам аттестационной комиссии документы, подлежащие рассмотрению на заседан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ведет протокол заседания аттестационной комиссии, в котором фиксирует результаты голосования и решения комиссии, готовит выписки из протокола и в установленные сроки доводит результаты аттестации до организаций и граждан; 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заносит сведения об аттестованных аварийно-спасательных службах (формированиях) и спасателях в регистрационные реестры аттестационной комиссии: регистрационный реестр аварийно-спасательных служб (формирований) и регистрационный реестр спасателей.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оформляет свидетельства об аттестации аварийно-спасательных служб (формирований) на право ведения аварийно-спасательных работ, удостоверения личности спасателя и книжки спасателя, а при необходимости – их дубликаты;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ведет делопроизводство аттестационной комисс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) руководит работой секретариата аттестационной комиссии (при его наличии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0" w:after="0"/>
        <w:ind w:firstLine="709"/>
        <w:jc w:val="center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Порядок работы и принятия аттестационными комиссиями решений по вопросам аттестации аварийно-спасательных служб (формирований), спасателей и граждан, приобретающих статус спасателя</w:t>
      </w:r>
    </w:p>
    <w:p>
      <w:pPr>
        <w:pStyle w:val="Style12"/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6"/>
          <w:szCs w:val="26"/>
        </w:rPr>
        <w:t>18. Аттестационная комиссия осуществляет свою деятельность в соответствии с положением о комиссии и планом работы. В случае необходимости по решению председателя аттестационной комиссии могут проводиться ее внеочередные заседания.</w:t>
      </w:r>
      <w:r>
        <w:rPr>
          <w:dstrike/>
          <w:sz w:val="26"/>
          <w:szCs w:val="26"/>
        </w:rPr>
        <w:t xml:space="preserve"> 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ожения об аттестационных комиссиях федеральных органов исполнительной власти, аттестационных комиссиях уполномоченных организаций и аттестационных комиссиях органов исполнительной власти субъектов Российской Федерации утверждаются распорядительным документом создавшего их органа или организации по согласованию с  Межведомственной аттестационной комиссией.</w:t>
      </w:r>
      <w:r>
        <w:rPr>
          <w:rStyle w:val="FootnoteCharacters"/>
          <w:rStyle w:val="FootnoteAnchor"/>
          <w:sz w:val="26"/>
          <w:szCs w:val="26"/>
        </w:rPr>
        <w:footnoteReference w:id="7"/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19.  Заседание аттестационной комиссии считается правомочным, если на нем присутствует не менее двух третей ее состава. 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ериод аттестации спасателя или гражданина, приобретающего статус спасателя, входящего в состав аттестационной комиссии, его членство в комиссии приостанавливается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6"/>
          <w:szCs w:val="26"/>
        </w:rPr>
        <w:t>20. Основанием для принятия аттестационной комиссией положительного решения об аттестации аварийно-спасательной службы (формирования) на право ведения аварийно-спасательных работ является:</w:t>
      </w:r>
    </w:p>
    <w:p>
      <w:pPr>
        <w:pStyle w:val="Style12"/>
        <w:spacing w:lineRule="atLeast" w:line="240" w:before="0" w:after="0"/>
        <w:ind w:firstLine="720"/>
        <w:jc w:val="both"/>
        <w:rPr/>
      </w:pPr>
      <w:r>
        <w:rPr>
          <w:sz w:val="26"/>
          <w:szCs w:val="26"/>
        </w:rPr>
        <w:t xml:space="preserve">полнота и достоверность документов, представленных для проведения соответствующего вида аттестации (первичная, периодическая или внеочередная) в соответствии с пунктами 13, 14 и 15  </w:t>
      </w:r>
      <w:r>
        <w:rPr>
          <w:bCs/>
          <w:sz w:val="26"/>
          <w:szCs w:val="26"/>
        </w:rPr>
        <w:t xml:space="preserve">Положения </w:t>
      </w:r>
      <w:r>
        <w:rPr>
          <w:sz w:val="26"/>
          <w:szCs w:val="26"/>
        </w:rPr>
        <w:t>о проведении аттестации аварийно-спасательных служб, аварийно-спасательных формирований, спасателей и граждан, приобретающих статус спасателя, утвержденного постановлением Правительства Российской Федерации от 22 декабря  2011 г. № 1091 (далее - Положение о проведении аттестации);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аварийно-спасательной службы (формирования) обязательным требованиям, предъявляемым при аттестации, предусмотренным п. 12 Положения о проведении аттестации;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оснований для отказа в аттестации,  предусмотренных п. 17 Положения о проведении аттестации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Решение об аттестации аварийно-спасательной службы (формирования) принимается аттестационной комиссией по каждому из заявленных видов аварийно-спасательных работ. 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ттестационная комиссия принимает  решение в соответствии с п. 16 Положения о проведении аттестации с указанием в протоколе заседания оснований принятого решения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6"/>
          <w:szCs w:val="26"/>
        </w:rPr>
        <w:t>21. Основанием для принятия аттестационной комиссией положительного решения об аттестации спасателя или гражданина, приобретающего статус спасателя, на право ведения каждого из заявленных видов аварийно-спасательных работ является: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нота и достоверность документов, представленных для проведения соответствующего вида аттестации (первичная, периодическая или внеочередная) в соответствии с п.п. 23, 24 и 25 Положения о проведении аттестации;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спасателем или гражданином, приобретающим статус спасателя, нормативов по физической подготовке, предусмотренных п. 22  Положения о проведении аттестации;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спасателя или гражданина, приобретающего статус спасателя, требованиям, предъявляемым при аттестации, предусмотренным п. 22 Положения о проведении аттестации, а также требованиям для присвоения соответствующего класса квалификации, предусмотренных п.п. 29,30, 31 и 32 Положения о проведении аттестации;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6"/>
          <w:szCs w:val="26"/>
        </w:rPr>
        <w:t>отсутствие оснований для отказа в аттестации, предусмотренных п. 33 Положения о проведении аттестации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Решение об аттестации спасателя или гражданина, приобретающего статус спасателя, принимается аттестационной комиссией по каждому из заявленных видов аварийно-спасательных работ. </w:t>
      </w:r>
    </w:p>
    <w:p>
      <w:pPr>
        <w:pStyle w:val="Style12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ттестационная комиссия принимает  решение в соответствии с п. 27 Положения о проведении аттестации с указанием в протоколе заседания оснований принятого реш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2. Итоги аттестации определяются открытым голосованием. Решение принимается большинством голосов от общего числа членов аттестационной комиссии, присутствующих на заседании. Секретарь аттестационной комиссии принимает участие в голосовании на общих основаниях. При равенстве голосов председатель комиссии или его заместитель, председательствующий на заседании, имеет право решающего голоса.</w:t>
      </w:r>
      <w:r>
        <w:br w:type="page"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2"/>
        <w:gridCol w:w="4260"/>
      </w:tblGrid>
      <w:tr>
        <w:trPr/>
        <w:tc>
          <w:tcPr>
            <w:tcW w:w="6162" w:type="dxa"/>
            <w:tcBorders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Heading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                   </w:t>
            </w:r>
            <w:r>
              <w:rPr>
                <w:b/>
                <w:szCs w:val="24"/>
              </w:rPr>
              <w:t>Лицевая сторона</w:t>
            </w:r>
          </w:p>
        </w:tc>
        <w:tc>
          <w:tcPr>
            <w:tcW w:w="4260" w:type="dxa"/>
            <w:tcBorders/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ротоколу Межведомственной аттестационной комиссии 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u w:val="single"/>
              </w:rPr>
              <w:t>05.06.2012 г.</w:t>
            </w: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  <w:u w:val="single"/>
              </w:rPr>
              <w:t xml:space="preserve">2   </w:t>
            </w:r>
          </w:p>
          <w:p>
            <w:pPr>
              <w:pStyle w:val="Heading"/>
              <w:jc w:val="right"/>
              <w:rPr>
                <w:b/>
                <w:b/>
                <w:sz w:val="26"/>
                <w:szCs w:val="24"/>
                <w:u w:val="single"/>
              </w:rPr>
            </w:pPr>
            <w:r>
              <w:rPr>
                <w:b/>
                <w:sz w:val="26"/>
                <w:szCs w:val="24"/>
                <w:u w:val="single"/>
              </w:rPr>
            </w:r>
          </w:p>
        </w:tc>
      </w:tr>
    </w:tbl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АСПОР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ИСКОВО-СПАСАТЕЛЬНОГО (АВАРИЙНО-СПАСАТЕЛЬНОГО)   ФОРМИРОВА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(полное наименование АСФ)</w:t>
      </w:r>
    </w:p>
    <w:tbl>
      <w:tblPr>
        <w:tblW w:w="1063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12"/>
        <w:gridCol w:w="397"/>
        <w:gridCol w:w="576"/>
        <w:gridCol w:w="56"/>
        <w:gridCol w:w="11"/>
        <w:gridCol w:w="366"/>
        <w:gridCol w:w="326"/>
        <w:gridCol w:w="538"/>
        <w:gridCol w:w="1755"/>
        <w:gridCol w:w="633"/>
        <w:gridCol w:w="505"/>
        <w:gridCol w:w="376"/>
        <w:gridCol w:w="762"/>
        <w:gridCol w:w="285"/>
        <w:gridCol w:w="853"/>
        <w:gridCol w:w="1462"/>
      </w:tblGrid>
      <w:tr>
        <w:trPr/>
        <w:tc>
          <w:tcPr>
            <w:tcW w:w="27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на ответственности </w:t>
            </w:r>
          </w:p>
        </w:tc>
        <w:tc>
          <w:tcPr>
            <w:tcW w:w="78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, дата создания </w:t>
            </w:r>
          </w:p>
        </w:tc>
        <w:tc>
          <w:tcPr>
            <w:tcW w:w="44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</w:r>
          </w:p>
        </w:tc>
        <w:tc>
          <w:tcPr>
            <w:tcW w:w="3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редитель</w:t>
            </w:r>
          </w:p>
        </w:tc>
      </w:tr>
      <w:tr>
        <w:trPr/>
        <w:tc>
          <w:tcPr>
            <w:tcW w:w="2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3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2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Место дислокации</w:t>
            </w:r>
          </w:p>
        </w:tc>
        <w:tc>
          <w:tcPr>
            <w:tcW w:w="79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селенный пункт</w:t>
            </w:r>
          </w:p>
        </w:tc>
      </w:tr>
      <w:tr>
        <w:trPr/>
        <w:tc>
          <w:tcPr>
            <w:tcW w:w="34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лица</w:t>
            </w:r>
          </w:p>
        </w:tc>
        <w:tc>
          <w:tcPr>
            <w:tcW w:w="2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м</w:t>
            </w:r>
          </w:p>
        </w:tc>
        <w:tc>
          <w:tcPr>
            <w:tcW w:w="42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чтовый индекс</w:t>
            </w:r>
          </w:p>
        </w:tc>
      </w:tr>
      <w:tr>
        <w:trPr/>
        <w:tc>
          <w:tcPr>
            <w:tcW w:w="34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лф (факс) начальника, дежурного, E-mail</w:t>
            </w:r>
          </w:p>
        </w:tc>
        <w:tc>
          <w:tcPr>
            <w:tcW w:w="71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-во зданий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строений)</w:t>
            </w:r>
          </w:p>
        </w:tc>
        <w:tc>
          <w:tcPr>
            <w:tcW w:w="17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площадь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1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во владения, пользования и распоряжения здания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(собственность, рента, аренда и др.) </w:t>
            </w:r>
          </w:p>
        </w:tc>
      </w:tr>
      <w:tr>
        <w:trPr/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/с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ату</w:t>
            </w:r>
          </w:p>
        </w:tc>
        <w:tc>
          <w:tcPr>
            <w:tcW w:w="1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списку</w:t>
            </w:r>
          </w:p>
        </w:tc>
        <w:tc>
          <w:tcPr>
            <w:tcW w:w="2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ттестованных спасателей</w:t>
            </w:r>
          </w:p>
        </w:tc>
        <w:tc>
          <w:tcPr>
            <w:tcW w:w="48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меют классную квалификацию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кл.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кл. </w:t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кл.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д. 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, дата последней аттестации АСФ</w:t>
            </w:r>
          </w:p>
        </w:tc>
        <w:tc>
          <w:tcPr>
            <w:tcW w:w="43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аттестационной комиссии 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акта</w:t>
            </w:r>
          </w:p>
        </w:tc>
      </w:tr>
      <w:tr>
        <w:trPr/>
        <w:tc>
          <w:tcPr>
            <w:tcW w:w="400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3"/>
        <w:widowControl/>
        <w:jc w:val="center"/>
        <w:rPr/>
      </w:pPr>
      <w:r>
        <w:rPr/>
        <w:t>I.  ВОЗМОЖНОСТИ АСФ ПО ПРОВЕДЕНИЮ АСДНР В СООТВЕТСТВИЕ СО СВИДЕТЕЛЬСТВОМ (лицензией):</w:t>
      </w:r>
    </w:p>
    <w:tbl>
      <w:tblPr>
        <w:tblW w:w="106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"/>
        <w:gridCol w:w="221"/>
        <w:gridCol w:w="22"/>
        <w:gridCol w:w="813"/>
        <w:gridCol w:w="486"/>
        <w:gridCol w:w="570"/>
        <w:gridCol w:w="729"/>
        <w:gridCol w:w="327"/>
        <w:gridCol w:w="972"/>
        <w:gridCol w:w="86"/>
        <w:gridCol w:w="1213"/>
        <w:gridCol w:w="491"/>
        <w:gridCol w:w="808"/>
        <w:gridCol w:w="896"/>
        <w:gridCol w:w="403"/>
        <w:gridCol w:w="1541"/>
      </w:tblGrid>
      <w:tr>
        <w:trPr/>
        <w:tc>
          <w:tcPr>
            <w:tcW w:w="52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ЧС на транспорте:</w:t>
            </w:r>
          </w:p>
        </w:tc>
        <w:tc>
          <w:tcPr>
            <w:tcW w:w="53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спасательные работы в зонах: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3"/>
              <w:widowControl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вто</w:t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3"/>
              <w:widowControl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/д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3"/>
              <w:widowControl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тро</w:t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3"/>
              <w:widowControl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здуш.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3"/>
              <w:widowControl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ечн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орском)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3"/>
              <w:widowControl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ливов (выбросов) АХОВ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3"/>
              <w:widowControl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топлений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3"/>
              <w:widowControl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диоактивного заражения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3"/>
              <w:widowControl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3"/>
              <w:widowControl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3"/>
              <w:widowControl/>
              <w:snapToGrid w:val="false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3"/>
              <w:widowControl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3"/>
              <w:widowControl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3"/>
              <w:widowControl/>
              <w:snapToGrid w:val="false"/>
              <w:rPr/>
            </w:pPr>
            <w:r>
              <w:rPr/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3"/>
              <w:widowControl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3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арийно-спасательные работы:</w:t>
            </w:r>
          </w:p>
        </w:tc>
      </w:tr>
      <w:tr>
        <w:trPr/>
        <w:tc>
          <w:tcPr>
            <w:tcW w:w="1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 обрушении зданий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 акватории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дводно-технические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орноспаса-</w:t>
            </w:r>
          </w:p>
          <w:p>
            <w:pPr>
              <w:pStyle w:val="Style13"/>
              <w:widowControl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ьные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азоспаса-</w:t>
            </w:r>
          </w:p>
          <w:p>
            <w:pPr>
              <w:pStyle w:val="Style13"/>
              <w:widowControl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ьные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ушение лесных пожаров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иквидация ледовых заторов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в зонах эпизоотий, эпифитопий</w:t>
            </w:r>
          </w:p>
        </w:tc>
      </w:tr>
      <w:tr>
        <w:trPr/>
        <w:tc>
          <w:tcPr>
            <w:tcW w:w="1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rPr/>
            </w:pPr>
            <w:r>
              <w:rPr/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</w:t>
            </w:r>
          </w:p>
        </w:tc>
        <w:tc>
          <w:tcPr>
            <w:tcW w:w="935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ы АСР</w:t>
            </w:r>
          </w:p>
        </w:tc>
        <w:tc>
          <w:tcPr>
            <w:tcW w:w="935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5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Style13"/>
        <w:widowControl/>
        <w:jc w:val="center"/>
        <w:rPr/>
      </w:pPr>
      <w:r>
        <w:rPr/>
        <w:t>II.  ГОТОВНОСТЬ ПО ПРОВЕДЕНИЮ АСДНР</w:t>
      </w:r>
    </w:p>
    <w:tbl>
      <w:tblPr>
        <w:tblW w:w="1063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3993"/>
        <w:gridCol w:w="1394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жим дежур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емя сбора АСФ (мин.)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спасателей в дежурной смен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товность к отправке в район ЧС (мин)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ичие мед. работников в смен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 работы в отрыве от базы (сут.)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ичие договора с местными авиапредприятиями на переброску в р-н ЧС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rPr/>
        <w:t>III.  НАЛИЧИЕ СПЕЦИАЛИСТОВ</w:t>
      </w:r>
    </w:p>
    <w:tbl>
      <w:tblPr>
        <w:tblW w:w="106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3"/>
        <w:gridCol w:w="1417"/>
        <w:gridCol w:w="1226"/>
        <w:gridCol w:w="1609"/>
        <w:gridCol w:w="1276"/>
        <w:gridCol w:w="1084"/>
        <w:gridCol w:w="1084"/>
        <w:gridCol w:w="108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олаз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рашютист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рывник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зоспасател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дик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СИ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нолог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ител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09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Начальник АСФ (Ф.И.О.)</w:t>
            </w:r>
          </w:p>
        </w:tc>
        <w:tc>
          <w:tcPr>
            <w:tcW w:w="69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6"/>
          <w:szCs w:val="26"/>
        </w:rPr>
        <w:t>______________________________________________________(</w:t>
      </w:r>
      <w:r>
        <w:rPr>
          <w:b/>
          <w:bCs/>
          <w:sz w:val="22"/>
          <w:szCs w:val="22"/>
        </w:rPr>
        <w:t>личная подпись, печать)</w:t>
      </w:r>
    </w:p>
    <w:p>
      <w:pPr>
        <w:pStyle w:val="Normal"/>
        <w:spacing w:lineRule="auto" w:line="22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Оборотная сторона</w:t>
      </w:r>
    </w:p>
    <w:p>
      <w:pPr>
        <w:pStyle w:val="Normal"/>
        <w:spacing w:lineRule="auto" w:line="228"/>
        <w:jc w:val="center"/>
        <w:rPr/>
      </w:pPr>
      <w:r>
        <w:rPr/>
        <w:t>ОСНАЩЕННОСТЬ</w:t>
      </w:r>
    </w:p>
    <w:tbl>
      <w:tblPr>
        <w:tblW w:w="108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15"/>
        <w:gridCol w:w="852"/>
        <w:gridCol w:w="998"/>
        <w:gridCol w:w="3254"/>
        <w:gridCol w:w="1134"/>
        <w:gridCol w:w="1279"/>
      </w:tblGrid>
      <w:tr>
        <w:trPr>
          <w:cantSplit w:val="true"/>
        </w:trPr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л-во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л-во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х средст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штату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 нали-чии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штат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 наличии</w:t>
            </w:r>
          </w:p>
        </w:tc>
      </w:tr>
      <w:tr>
        <w:trPr>
          <w:cantSplit w:val="true"/>
        </w:trPr>
        <w:tc>
          <w:tcPr>
            <w:tcW w:w="52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втотранспорт</w:t>
            </w:r>
          </w:p>
        </w:tc>
        <w:tc>
          <w:tcPr>
            <w:tcW w:w="5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Инженерная техника</w:t>
            </w:r>
          </w:p>
        </w:tc>
      </w:tr>
      <w:tr>
        <w:trPr>
          <w:cantSplit w:val="true"/>
        </w:trPr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гковые автомобил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ъемные кра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узовые автомобил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ктора, бульдозе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бус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скавато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жарные автомобили (осн./спец.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варийно спасательный инструмент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варийно-спасательные машины (мотоциклы)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идравлический ин-т (типа “Холматро”, “Спрут”, “Медведь”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негоход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тоноло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33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 повышенной проходимости</w:t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Пневмодомкр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33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пи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дицинские автомобил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нзопи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лавсредства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ножниц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тера, моторные лодк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носные электростан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сельные лодк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 и газосварочное оборуд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оты спасательные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глошлиф. машин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дна на воздушной подушк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ас.жиле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редства обнаружения  пострадавших</w:t>
            </w:r>
          </w:p>
        </w:tc>
      </w:tr>
      <w:tr>
        <w:trPr>
          <w:cantSplit w:val="true"/>
        </w:trPr>
        <w:tc>
          <w:tcPr>
            <w:tcW w:w="52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редства связи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тико-телевизионные систе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диостанции носимые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кустические прибо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диостанции стац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лектромагнитные прибо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диостанции автомоб.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исковые соба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ейджеры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инокль, подзорная труб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утниковые системы связ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редства защиты органов дыхания и кожи</w:t>
            </w:r>
          </w:p>
        </w:tc>
      </w:tr>
      <w:tr>
        <w:trPr>
          <w:cantSplit w:val="true"/>
        </w:trPr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ильные тлф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ыхательные аппараты (фильтрующий/изолирующ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одолазное оборудование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ивога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идрокостюмы, ласты, маски, баллоны, редукторы (к-т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стюмы защит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носные компрессор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иборы химического и радиационного контроля</w:t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рокамер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боры химического контроля (газоанализатор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2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25"/>
              <w:ind w:firstLine="70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етательные аппараты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225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зимет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толе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едства обнаружения и обезвреживания ВВ</w:t>
            </w:r>
          </w:p>
        </w:tc>
      </w:tr>
      <w:tr>
        <w:trPr>
          <w:trHeight w:val="240" w:hRule="atLeast"/>
        </w:trPr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оле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аллодетекторы, миноискател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52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редства десантирования с ЛА</w:t>
            </w:r>
          </w:p>
        </w:tc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рашютно-грузовые систем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25"/>
              <w:jc w:val="both"/>
              <w:rPr/>
            </w:pPr>
            <w:r>
              <w:rPr>
                <w:b w:val="false"/>
                <w:sz w:val="21"/>
                <w:szCs w:val="21"/>
                <w:lang w:val="ru-RU"/>
              </w:rPr>
              <w:t>К</w:t>
            </w:r>
            <w:r>
              <w:rPr>
                <w:b w:val="false"/>
                <w:sz w:val="21"/>
                <w:szCs w:val="21"/>
              </w:rPr>
              <w:t>омплекты разминир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lineRule="auto" w:line="225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рашют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нно-разыскные соба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Горное, альпинистское снаряжение</w:t>
            </w:r>
          </w:p>
        </w:tc>
        <w:tc>
          <w:tcPr>
            <w:tcW w:w="5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</w:t>
            </w:r>
            <w:r>
              <w:rPr>
                <w:b/>
                <w:bCs/>
                <w:sz w:val="21"/>
                <w:szCs w:val="21"/>
              </w:rPr>
              <w:t xml:space="preserve"> Медицинское имущество</w:t>
            </w:r>
          </w:p>
        </w:tc>
      </w:tr>
      <w:tr>
        <w:trPr>
          <w:cantSplit w:val="true"/>
        </w:trPr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ые системы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Укладки полев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усковые устройства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сил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жимы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редства жизнеобеспечения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евка (м)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дувные моду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бедки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лат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жарно-техническое оборудование</w:t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шки спаль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оевая одежда и снаряжение пожарного (комплекты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lineRule="auto" w:line="225"/>
              <w:ind w:firstLine="70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lineRule="auto" w:line="225"/>
              <w:ind w:firstLine="70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орудование для приготов. пи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нцевые установки пожаротушения (шт.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ругое оборудование и снаряжение</w:t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гнетушители (шт.)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топомпы пожарные (шт.)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lineRule="auto" w:line="225"/>
              <w:ind w:firstLine="70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lineRule="auto" w:line="225"/>
              <w:ind w:firstLine="70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spacing w:lineRule="auto" w:line="225"/>
              <w:ind w:firstLine="70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жарные рукава:</w:t>
            </w:r>
          </w:p>
          <w:p>
            <w:pPr>
              <w:pStyle w:val="Normal"/>
              <w:spacing w:lineRule="auto" w:line="22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мм/66 мм/77 мм (м.)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волы пожарные ручные (шт.)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нообразователи (шт.)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гнетуш.порошок (шт.)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Style14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оротная сторона</w:t>
      </w:r>
    </w:p>
    <w:p>
      <w:pPr>
        <w:pStyle w:val="Style14"/>
        <w:ind w:left="0" w:hanging="0"/>
        <w:rPr/>
      </w:pPr>
      <w:r>
        <w:rPr/>
        <w:t>ОСНАЩЕННОСТЬ (для морских АСС, АСФ)</w:t>
      </w:r>
    </w:p>
    <w:tbl>
      <w:tblPr>
        <w:tblW w:w="1088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1134"/>
        <w:gridCol w:w="3686"/>
        <w:gridCol w:w="850"/>
        <w:gridCol w:w="142"/>
        <w:gridCol w:w="962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х средст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х средств</w:t>
            </w:r>
          </w:p>
        </w:tc>
        <w:tc>
          <w:tcPr>
            <w:tcW w:w="1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</w:tr>
      <w:tr>
        <w:trPr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транспорт</w:t>
            </w:r>
          </w:p>
        </w:tc>
        <w:tc>
          <w:tcPr>
            <w:tcW w:w="5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spacing w:lineRule="auto" w:line="228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-спасательный инструмент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Легковые автомобил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-11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варийное имущество согласно НБЖС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рузовые автомобил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акелажный инструмент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втобус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лесарный инструмент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варийно-спасательные машины (мотоциклы)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ат шпигованный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пасательные суд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пор раздвижной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-14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сего спасательных судов,в т.ч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трубцина аварийная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-14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асательные буксирные суд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стырь кольчужный 4х4 или 3х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-14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одолазные суд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мущество для снятия с мели, буксировки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-14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да Л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кобы буксирные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лавсредст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Линемёт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-14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атера, моторные лодки,шлюпк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рос металлический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ёсельные лодки, шлюп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рос пропиленовый 150-200 мм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лоты спасательны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рос пропиленовый 36-40 мм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да на воздушной подушк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мущество ЛРН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асательные жилет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оны морские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асательные круг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оны самонадувные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едства связ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фтетрал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диостанции носимы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киммер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диостанции стационарны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стр-во для распыления сорбентов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диостанции автомобиль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рбент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утниковые системы связ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вучая ёмкость для нефтесод. во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ильные телефо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едства обнаружения пострадавших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одолазное оборудова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тико-телевизионные систем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одолазная барокаме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инокли, подзорные труб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одолазный полуколоко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нфракрасная аппаратура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мпрессоры ВВ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едства защиты органов дыхания и кожи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-9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ентил. водолазное снаряже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ппараты дыхательные изолирующи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вт. водол. снаряже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моспасател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водное телевиде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тивогаз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водное освеще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стюмы защитны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мущество для подводно-технических и судоподъёмных работ</w:t>
            </w:r>
          </w:p>
        </w:tc>
        <w:tc>
          <w:tcPr>
            <w:tcW w:w="5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иборы химического и радиационного контрол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-1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-ва для подв.работ с грунто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боры химического контроля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-11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едства для подводной сварк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зиметр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НП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дицинское обеспечение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одол. гидравл. инструмен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ладки полевы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едства водоотлив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Носилк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носные эл-стан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едства жизнеобеспечения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жарно-техническое оборудова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дувные модул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стюм пожарного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алатк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right="-9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боры пенного туш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шки спальны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нарь взрывозащищенны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орудование для приготов. пищ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жарные рукав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ругое оборудование и снаряжение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тволы пожарные ручны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жарный инструмен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афетные ствол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енообразовател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right="-2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ст. объёмн.пожаротуш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ре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ст. порош. пожаротуш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гнетушащий порошок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2"/>
        <w:spacing w:before="0" w:after="0"/>
        <w:ind w:left="709" w:hanging="0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Style12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2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мечание. 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1. Содержание граф раздела </w:t>
      </w:r>
      <w:r>
        <w:rPr>
          <w:bCs/>
          <w:sz w:val="26"/>
          <w:szCs w:val="26"/>
          <w:lang w:val="en-US"/>
        </w:rPr>
        <w:t>III</w:t>
      </w:r>
      <w:r>
        <w:rPr>
          <w:bCs/>
          <w:sz w:val="26"/>
          <w:szCs w:val="26"/>
        </w:rPr>
        <w:t xml:space="preserve"> может быть при необходимости дополнено или изменено в зависимости от наличия специалистов аварийно-спасательной службы (формирования).</w:t>
      </w:r>
      <w:r>
        <w:rPr>
          <w:sz w:val="26"/>
          <w:szCs w:val="26"/>
        </w:rPr>
        <w:t xml:space="preserve"> </w:t>
      </w:r>
    </w:p>
    <w:p>
      <w:pPr>
        <w:pStyle w:val="Style12"/>
        <w:spacing w:lineRule="auto" w:line="228" w:before="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2. </w:t>
      </w:r>
      <w:r>
        <w:rPr>
          <w:sz w:val="26"/>
          <w:szCs w:val="26"/>
        </w:rPr>
        <w:t xml:space="preserve">Технику и оборудование, не предусмотренные соответствующими разделами Паспорта, допускается указывать в графе «Другое оборудование и снаряжение». </w:t>
      </w:r>
    </w:p>
    <w:p>
      <w:pPr>
        <w:pStyle w:val="Style12"/>
        <w:spacing w:lineRule="auto" w:line="228" w:before="0" w:after="0"/>
        <w:ind w:firstLine="709"/>
        <w:jc w:val="both"/>
        <w:rPr/>
      </w:pPr>
      <w:r>
        <w:rPr>
          <w:sz w:val="26"/>
          <w:szCs w:val="26"/>
        </w:rPr>
        <w:t xml:space="preserve">3. При увеличении объема Паспорта дополнительно заполненные страницы необходимо заверять подписью руководителя аварийно-спасательной службы (формирования).   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402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 протоколу Межведомственной аттестационной комиссии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u w:val="single"/>
              </w:rPr>
              <w:t>05.06.2012 г.</w:t>
            </w:r>
            <w:r>
              <w:rPr>
                <w:sz w:val="26"/>
                <w:szCs w:val="26"/>
              </w:rPr>
              <w:t xml:space="preserve"> №   </w:t>
            </w:r>
            <w:r>
              <w:rPr>
                <w:sz w:val="26"/>
                <w:szCs w:val="26"/>
                <w:u w:val="single"/>
              </w:rPr>
              <w:t xml:space="preserve">2 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spacing w:lineRule="auto" w:line="228"/>
        <w:jc w:val="both"/>
        <w:rPr/>
      </w:pPr>
      <w:r>
        <w:rPr>
          <w:b/>
          <w:sz w:val="26"/>
          <w:szCs w:val="26"/>
        </w:rPr>
        <w:t>1. Список спасателей, подтвердивших квалификацию «спасатель международного класса»</w:t>
      </w:r>
    </w:p>
    <w:p>
      <w:pPr>
        <w:pStyle w:val="Normal"/>
        <w:spacing w:lineRule="auto" w:line="228"/>
        <w:ind w:firstLine="567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Северо-Западному  региональному центру МЧС России:</w:t>
      </w:r>
    </w:p>
    <w:p>
      <w:pPr>
        <w:pStyle w:val="Normal"/>
        <w:spacing w:lineRule="auto" w:line="22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лянин Андрей Геннадьевич (Мурманский поисково-спасательный отряд МЧС России (далее - ПСО);</w:t>
      </w:r>
    </w:p>
    <w:p>
      <w:pPr>
        <w:pStyle w:val="Normal"/>
        <w:spacing w:lineRule="auto" w:line="228"/>
        <w:ind w:firstLine="567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Северо-Кавказскому региональному центру МЧС Росс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ивоваров Сергей Александрович (Ставропольский ПСО МЧС России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Шанавазов Шанаваз Эльдарович (Дагестанский ПСО МЧС России);</w:t>
      </w:r>
    </w:p>
    <w:p>
      <w:pPr>
        <w:pStyle w:val="Normal"/>
        <w:spacing w:lineRule="auto" w:line="228"/>
        <w:ind w:firstLine="567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Приволжскому региональному центру МЧС России: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6"/>
          <w:szCs w:val="26"/>
        </w:rPr>
        <w:t>Шульгин Александр Викторович (МБУ «Поисково-спасательная служба города Ижевска»);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6"/>
          <w:szCs w:val="26"/>
        </w:rPr>
        <w:t xml:space="preserve">Кочетков Николай Ильич (ГБУ «Пензенский пожарно-спасательный центр»);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6"/>
          <w:szCs w:val="26"/>
        </w:rPr>
        <w:t>Васьковский Виктор Владимирович (ГБУ «Пензенский пожарно-спасательный центр»);</w:t>
      </w:r>
    </w:p>
    <w:p>
      <w:pPr>
        <w:pStyle w:val="Normal"/>
        <w:spacing w:lineRule="auto" w:line="228"/>
        <w:ind w:firstLine="567"/>
        <w:jc w:val="center"/>
        <w:rPr/>
      </w:pPr>
      <w:r>
        <w:rPr>
          <w:sz w:val="26"/>
          <w:szCs w:val="26"/>
          <w:u w:val="single"/>
        </w:rPr>
        <w:t>по г. Москве</w:t>
      </w:r>
      <w:r>
        <w:rPr>
          <w:sz w:val="26"/>
          <w:szCs w:val="26"/>
        </w:rPr>
        <w:t>: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6"/>
          <w:szCs w:val="26"/>
        </w:rPr>
        <w:t>Узбеков Ирек Эдуардович (ПСО-203 ГКУ г. Москвы «Пожарно-спасательный центр»);</w:t>
      </w:r>
    </w:p>
    <w:p>
      <w:pPr>
        <w:pStyle w:val="Normal"/>
        <w:spacing w:lineRule="auto" w:line="228"/>
        <w:ind w:firstLine="567"/>
        <w:jc w:val="both"/>
        <w:rPr>
          <w:sz w:val="26"/>
          <w:szCs w:val="26"/>
          <w:highlight w:val="yellow"/>
          <w:u w:val="single"/>
        </w:rPr>
      </w:pPr>
      <w:r>
        <w:rPr>
          <w:sz w:val="26"/>
          <w:szCs w:val="26"/>
        </w:rPr>
        <w:t>Миргород Сергей Анатольевич (ПСО-203 ГКУ г. Москвы «Пожарно-спасательный центр»);</w:t>
      </w:r>
    </w:p>
    <w:p>
      <w:pPr>
        <w:pStyle w:val="Normal"/>
        <w:ind w:firstLine="567"/>
        <w:jc w:val="center"/>
        <w:rPr/>
      </w:pPr>
      <w:r>
        <w:rPr>
          <w:sz w:val="26"/>
          <w:szCs w:val="26"/>
          <w:u w:val="single"/>
        </w:rPr>
        <w:t>по Федеральному агентству воздушного транспорта:</w:t>
      </w:r>
    </w:p>
    <w:p>
      <w:pPr>
        <w:pStyle w:val="Normal"/>
        <w:ind w:firstLine="567"/>
        <w:rPr/>
      </w:pPr>
      <w:r>
        <w:rPr>
          <w:sz w:val="26"/>
          <w:szCs w:val="26"/>
        </w:rPr>
        <w:t>Нечаев Дмитрий Петрович (Якутская региональная поисково-спасательная база)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Машкоркин Владимир Александрович (Мурманская региональная поисково-спасательная база).</w:t>
      </w:r>
    </w:p>
    <w:p>
      <w:pPr>
        <w:pStyle w:val="Normal"/>
        <w:spacing w:lineRule="auto" w:line="22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писок спасателей международного класса, которым сохраняется ранее присвоенный класс квалификации до момента прохождения периодической аттестации в сентябре 2012 года</w:t>
      </w:r>
    </w:p>
    <w:p>
      <w:pPr>
        <w:pStyle w:val="Normal"/>
        <w:tabs>
          <w:tab w:val="clear" w:pos="708"/>
          <w:tab w:val="left" w:pos="1425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ind w:firstLine="567"/>
        <w:jc w:val="both"/>
        <w:rPr/>
      </w:pPr>
      <w:r>
        <w:rPr>
          <w:sz w:val="26"/>
          <w:szCs w:val="26"/>
        </w:rPr>
        <w:t>Денисов Геннадий Васильевич (ГБУ «Пензенский пожарно-спасательный центр»);</w:t>
      </w:r>
    </w:p>
    <w:p>
      <w:pPr>
        <w:pStyle w:val="Normal"/>
        <w:tabs>
          <w:tab w:val="clear" w:pos="708"/>
          <w:tab w:val="left" w:pos="1425" w:leader="none"/>
        </w:tabs>
        <w:ind w:firstLine="567"/>
        <w:jc w:val="both"/>
        <w:rPr/>
      </w:pPr>
      <w:r>
        <w:rPr>
          <w:sz w:val="26"/>
          <w:szCs w:val="26"/>
        </w:rPr>
        <w:t>Измайлов Леонид Давыдович. (ОГКУ «Аварийно-спасательная служба Иркутской области»);</w:t>
      </w:r>
    </w:p>
    <w:p>
      <w:pPr>
        <w:pStyle w:val="Normal"/>
        <w:tabs>
          <w:tab w:val="clear" w:pos="708"/>
          <w:tab w:val="left" w:pos="142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злов Александр Иванович (ГКУ «Московская городская поисково-спасательная служба на водных объектах»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 Список спасателей международного класса, не проходивших периодическую аттестацию на право ведения аварийно-спасательных работ, которым сохраняется ранее выданное удостоверение спасателя международного класса, книжка спасателя и нагрудный знак МЧС России «Спасатель» международного класса</w:t>
      </w:r>
    </w:p>
    <w:p>
      <w:pPr>
        <w:pStyle w:val="Normal"/>
        <w:tabs>
          <w:tab w:val="clear" w:pos="708"/>
          <w:tab w:val="left" w:pos="1425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банов Геннадий Васильевич (ГБУ «Пензенский пожарно-спасательный центр»);</w:t>
      </w:r>
    </w:p>
    <w:p>
      <w:pPr>
        <w:pStyle w:val="Normal"/>
        <w:tabs>
          <w:tab w:val="clear" w:pos="708"/>
          <w:tab w:val="left" w:pos="1425" w:leader="none"/>
        </w:tabs>
        <w:ind w:firstLine="567"/>
        <w:jc w:val="both"/>
        <w:rPr/>
      </w:pPr>
      <w:r>
        <w:rPr>
          <w:sz w:val="26"/>
          <w:szCs w:val="26"/>
        </w:rPr>
        <w:t xml:space="preserve">Стульников Александр Александрович (ГБУ «Пензенский пожарно-спасательный центр»)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09" w:right="425" w:gutter="0" w:header="720" w:top="77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валификационные требования считать утратившими силу за исключением приложений №№ 7, 8,9,10,11.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нятие «уполномоченные организации, создающие функциональные подсистемы единой государственной системы предупреждения и ликвидации чрезвычайных ситуаций» приведено в тексте постановления Правительства Российской Федерации от 30 декабря 2003 г. № 794 «О единой государственной системе предупреждения и ликвидации чрезвычайных ситуаций»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8 Квалификационных требований</w:t>
      </w:r>
      <w:r>
        <w:rPr>
          <w:rFonts w:cs="Times New Roman CYR" w:ascii="Times New Roman CYR" w:hAnsi="Times New Roman CYR"/>
          <w:sz w:val="24"/>
          <w:szCs w:val="24"/>
        </w:rPr>
        <w:t>, ус</w:t>
      </w:r>
      <w:r>
        <w:rPr>
          <w:sz w:val="24"/>
          <w:szCs w:val="24"/>
        </w:rPr>
        <w:t xml:space="preserve">танавливающее форму бланка свидетельства на право ведения аварийно-спасательных работ (протокол Межведомственной аттестационной комиссии  </w:t>
      </w:r>
      <w:r>
        <w:rPr>
          <w:rFonts w:cs="Times New Roman CYR" w:ascii="Times New Roman CYR" w:hAnsi="Times New Roman CYR"/>
          <w:sz w:val="24"/>
          <w:szCs w:val="24"/>
        </w:rPr>
        <w:t>от 09 июня 2010 г. № 2),</w:t>
      </w:r>
      <w:r>
        <w:rPr>
          <w:sz w:val="24"/>
          <w:szCs w:val="24"/>
        </w:rPr>
        <w:t xml:space="preserve"> действует до принятия  нормативного правового акта МЧС России, определяющего его форму и описание.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5">
    <w:p>
      <w:pPr>
        <w:pStyle w:val="Footnote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я №№ 9,10,11 Квалификационных требований, устанавливающие соответственно форму и описание бланков удостоверения личности спасателя, книжки спасателя, описания жетона спасателя, действуют до принятия соответствующих нормативных правовых актов МЧС России, определяющих их форму и описание.  </w:t>
      </w:r>
    </w:p>
    <w:p>
      <w:pPr>
        <w:pStyle w:val="Style12"/>
        <w:spacing w:before="0" w:after="0"/>
        <w:ind w:firstLine="180"/>
        <w:jc w:val="both"/>
        <w:rPr/>
      </w:pPr>
      <w:r>
        <w:rPr/>
        <w:t xml:space="preserve">В книжке спасателя ниже графы «Владеет специальностями» производятся записи о видах аварийно-спасательных работ, на которые аттестован спасатель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гистрационный реестр аварийно-спасательных служб (формирований) и регистрационный реестр спасателей ведутся в соответствии с приложением № 7 к Квалификационным требованиям до принятия соответствующего нормативного правового акта МЧС России, определяющего порядок их ведения. Указанные реестры дополняются графой «Вид аттестации (первичная, периодическая, внеочередная)». Иные регистрационные реестры и журналы учета аттестационными комиссиями не ведутс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 момента создания в установленном порядке Межведомственной аттестационной комисс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6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Times New Roman CYR" w:hAnsi="Times New Roman CYR" w:cs="Times New Roman CY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36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sz w:val="24"/>
      <w:szCs w:val="24"/>
    </w:rPr>
  </w:style>
  <w:style w:type="character" w:styleId="Style8">
    <w:name w:val=" Знак Знак"/>
    <w:basedOn w:val="Style7"/>
    <w:qFormat/>
    <w:rPr>
      <w:sz w:val="24"/>
      <w:lang w:val="ru-RU" w:bidi="ar-SA"/>
    </w:rPr>
  </w:style>
  <w:style w:type="character" w:styleId="StrongEmphasis">
    <w:name w:val="Strong"/>
    <w:basedOn w:val="Style7"/>
    <w:qFormat/>
    <w:rPr>
      <w:rFonts w:cs="Times New Roman"/>
      <w:b/>
      <w:bCs/>
    </w:rPr>
  </w:style>
  <w:style w:type="character" w:styleId="Epm">
    <w:name w:val="epm"/>
    <w:basedOn w:val="Style7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2176" w:leader="none"/>
      </w:tabs>
      <w:ind w:right="-534" w:hanging="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">
    <w:name w:val="Iau?i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Iaui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12"/>
      <w:ind w:firstLine="709"/>
      <w:jc w:val="both"/>
    </w:pPr>
    <w:rPr>
      <w:sz w:val="26"/>
    </w:rPr>
  </w:style>
  <w:style w:type="paragraph" w:styleId="BodyText21">
    <w:name w:val="Body Text 21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BodyTextIndent3">
    <w:name w:val="Body Text Indent 3"/>
    <w:basedOn w:val="Normal"/>
    <w:qFormat/>
    <w:pPr>
      <w:spacing w:lineRule="auto" w:line="312"/>
      <w:ind w:firstLine="709"/>
      <w:jc w:val="both"/>
    </w:pPr>
    <w:rPr>
      <w:rFonts w:ascii="Arial" w:hAnsi="Arial" w:cs="Arial"/>
      <w:b/>
      <w:sz w:val="26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 CYR" w:hAnsi="Times New Roman CYR" w:cs="Times New Roman CYR"/>
      <w:sz w:val="30"/>
    </w:rPr>
  </w:style>
  <w:style w:type="paragraph" w:styleId="Style9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center"/>
      <w:textAlignment w:val="auto"/>
    </w:pPr>
    <w:rPr>
      <w:rFonts w:ascii="Calibri" w:hAnsi="Calibri" w:eastAsia="Calibri" w:cs="Calibri"/>
      <w:sz w:val="22"/>
      <w:szCs w:val="22"/>
    </w:rPr>
  </w:style>
  <w:style w:type="paragraph" w:styleId="1">
    <w:name w:val="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21">
    <w:name w:val="Основной текст с отступом 21"/>
    <w:basedOn w:val="Normal"/>
    <w:qFormat/>
    <w:pPr>
      <w:overflowPunct w:val="true"/>
      <w:autoSpaceDE w:val="true"/>
      <w:ind w:firstLine="539"/>
      <w:jc w:val="both"/>
      <w:textAlignment w:val="auto"/>
    </w:pPr>
    <w:rPr>
      <w:sz w:val="28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283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278"/>
      <w:ind w:firstLine="634"/>
      <w:textAlignment w:val="auto"/>
    </w:pPr>
    <w:rPr>
      <w:sz w:val="24"/>
      <w:szCs w:val="24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U">
    <w:name w:val="u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widowControl w:val="false"/>
      <w:overflowPunct w:val="true"/>
      <w:textAlignment w:val="auto"/>
    </w:pPr>
    <w:rPr>
      <w:b/>
      <w:bCs/>
      <w:sz w:val="28"/>
      <w:szCs w:val="28"/>
    </w:rPr>
  </w:style>
  <w:style w:type="paragraph" w:styleId="Style14">
    <w:name w:val="заг"/>
    <w:basedOn w:val="Normal"/>
    <w:next w:val="Normal"/>
    <w:qFormat/>
    <w:pPr>
      <w:keepNext w:val="true"/>
      <w:widowControl w:val="false"/>
      <w:overflowPunct w:val="true"/>
      <w:ind w:left="2127" w:hanging="1560"/>
      <w:jc w:val="center"/>
      <w:textAlignment w:val="auto"/>
    </w:pPr>
    <w:rPr>
      <w:b/>
      <w:bCs/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overflowPunct w:val="true"/>
      <w:jc w:val="center"/>
      <w:textAlignment w:val="auto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5:00Z</dcterms:created>
  <dc:creator>Гвоздицин Александр свет Геннадьевич</dc:creator>
  <dc:description/>
  <cp:keywords/>
  <dc:language>en-US</dc:language>
  <cp:lastModifiedBy>Пользоватль</cp:lastModifiedBy>
  <cp:lastPrinted>2012-06-13T16:47:00Z</cp:lastPrinted>
  <dcterms:modified xsi:type="dcterms:W3CDTF">2012-09-12T07:09:00Z</dcterms:modified>
  <cp:revision>14</cp:revision>
  <dc:subject/>
  <dc:title>П Р О Т О К О Л</dc:title>
</cp:coreProperties>
</file>