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6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57850" cy="778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4090" cy="8326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832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82310" cy="7941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794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50230" cy="7760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776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6070" cy="7418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741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2460" cy="7856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785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18150" cy="7578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757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2575" cy="7375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737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03875" cy="7696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79101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1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72760" cy="76536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765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4:00:00Z</dcterms:created>
  <dc:creator>81008</dc:creator>
  <dc:description/>
  <cp:keywords/>
  <dc:language>en-US</dc:language>
  <cp:lastModifiedBy>Karsonov</cp:lastModifiedBy>
  <dcterms:modified xsi:type="dcterms:W3CDTF">2012-03-19T14:00:00Z</dcterms:modified>
  <cp:revision>2</cp:revision>
  <dc:subject/>
  <dc:title>            </dc:title>
</cp:coreProperties>
</file>