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hd w:fill="FFFFFF" w:val="clear"/>
        <w:spacing w:before="280" w:after="280"/>
        <w:outlineLvl w:val="1"/>
        <w:rPr>
          <w:rFonts w:ascii="Arial" w:hAnsi="Arial" w:cs="Arial"/>
          <w:b/>
          <w:b/>
          <w:bCs/>
          <w:color w:val="003C80"/>
          <w:sz w:val="19"/>
          <w:szCs w:val="19"/>
        </w:rPr>
      </w:pPr>
      <w:r>
        <w:rPr>
          <w:rFonts w:cs="Arial" w:ascii="Arial" w:hAnsi="Arial"/>
          <w:b/>
          <w:bCs/>
          <w:color w:val="003C80"/>
          <w:sz w:val="19"/>
          <w:szCs w:val="19"/>
        </w:rPr>
        <w:t xml:space="preserve">Приказ МЧС РФ от 30 марта 2011 г. N 153 "Об утверждении Наставления по физической подготовке личного состава федеральной противопожарной службы" </w:t>
      </w:r>
    </w:p>
    <w:p>
      <w:pPr>
        <w:pStyle w:val="Normal"/>
        <w:shd w:fill="FFFFFF" w:val="clear"/>
        <w:spacing w:before="63" w:after="152"/>
        <w:rPr>
          <w:rFonts w:ascii="Arial" w:hAnsi="Arial" w:cs="Arial"/>
          <w:color w:val="000000"/>
          <w:sz w:val="16"/>
          <w:szCs w:val="16"/>
        </w:rPr>
      </w:pPr>
      <w:r>
        <w:fldChar w:fldCharType="begin"/>
      </w:r>
      <w:r>
        <w:rPr>
          <w:rStyle w:val="InternetLink"/>
          <w:sz w:val="16"/>
          <w:u w:val="single"/>
          <w:rFonts w:cs="Arial" w:ascii="Arial" w:hAnsi="Arial"/>
          <w:color w:val="26579A"/>
        </w:rPr>
        <w:instrText xml:space="preserve"> HYPERLINK "http://www.garant.ru/products/ipo/prime/doc/55071281/" \l "55071281"</w:instrText>
      </w:r>
      <w:r>
        <w:rPr>
          <w:rStyle w:val="InternetLink"/>
          <w:sz w:val="16"/>
          <w:u w:val="single"/>
          <w:rFonts w:cs="Arial" w:ascii="Arial" w:hAnsi="Arial"/>
          <w:color w:val="26579A"/>
        </w:rPr>
        <w:fldChar w:fldCharType="separate"/>
      </w:r>
      <w:bookmarkStart w:id="0" w:name="0"/>
      <w:bookmarkEnd w:id="0"/>
      <w:r>
        <w:rPr>
          <w:rStyle w:val="InternetLink"/>
          <w:rFonts w:cs="Arial" w:ascii="Arial" w:hAnsi="Arial"/>
          <w:color w:val="26579A"/>
          <w:sz w:val="16"/>
          <w:u w:val="single"/>
        </w:rPr>
        <w:t>Справка</w:t>
      </w:r>
      <w:r>
        <w:rPr>
          <w:rStyle w:val="InternetLink"/>
          <w:sz w:val="16"/>
          <w:u w:val="single"/>
          <w:rFonts w:cs="Arial" w:ascii="Arial" w:hAnsi="Arial"/>
          <w:color w:val="26579A"/>
        </w:rPr>
        <w:fldChar w:fldCharType="end"/>
      </w:r>
    </w:p>
    <w:p>
      <w:pPr>
        <w:pStyle w:val="Normal"/>
        <w:shd w:fill="FFFFFF" w:val="clear"/>
        <w:spacing w:before="63" w:after="152"/>
        <w:rPr/>
      </w:pPr>
      <w:r>
        <w:rPr>
          <w:rFonts w:cs="Arial" w:ascii="Arial" w:hAnsi="Arial"/>
          <w:color w:val="000000"/>
          <w:sz w:val="16"/>
          <w:szCs w:val="16"/>
        </w:rPr>
        <w:t>В соответствии с Положением о федеральной противопожарной службе, утвержденным постановлением Правительства Российской Федерации от 20 июня 2005 г. N 385</w:t>
      </w:r>
      <w:r>
        <w:fldChar w:fldCharType="begin"/>
      </w:r>
      <w:r>
        <w:rPr>
          <w:rStyle w:val="InternetLink"/>
          <w:sz w:val="16"/>
          <w:u w:val="single"/>
          <w:rFonts w:cs="Arial" w:ascii="Arial" w:hAnsi="Arial"/>
          <w:color w:val="26579A"/>
        </w:rPr>
        <w:instrText xml:space="preserve"> HYPERLINK "http://www.garant.ru/products/ipo/prime/doc/55071281/" \l "111"</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w:t>
      </w:r>
      <w:r>
        <w:rPr>
          <w:rStyle w:val="InternetLink"/>
          <w:sz w:val="16"/>
          <w:u w:val="single"/>
          <w:rFonts w:cs="Arial" w:ascii="Arial" w:hAnsi="Arial"/>
          <w:color w:val="26579A"/>
        </w:rPr>
        <w:fldChar w:fldCharType="end"/>
      </w:r>
      <w:r>
        <w:rPr>
          <w:rFonts w:cs="Arial" w:ascii="Arial" w:hAnsi="Arial"/>
          <w:color w:val="000000"/>
          <w:sz w:val="16"/>
        </w:rPr>
        <w:t> </w:t>
      </w:r>
      <w:r>
        <w:rPr>
          <w:rFonts w:cs="Arial" w:ascii="Arial" w:hAnsi="Arial"/>
          <w:color w:val="000000"/>
          <w:sz w:val="16"/>
          <w:szCs w:val="16"/>
        </w:rPr>
        <w:t>и целях успешного выполнения личным составом федеральной противопожарной службы своих служебных обязанностей приказываю:</w:t>
      </w:r>
    </w:p>
    <w:p>
      <w:pPr>
        <w:pStyle w:val="Normal"/>
        <w:shd w:fill="FFFFFF" w:val="clear"/>
        <w:spacing w:before="63" w:after="152"/>
        <w:rPr/>
      </w:pPr>
      <w:r>
        <w:rPr>
          <w:rFonts w:cs="Arial" w:ascii="Arial" w:hAnsi="Arial"/>
          <w:color w:val="000000"/>
          <w:sz w:val="16"/>
          <w:szCs w:val="16"/>
        </w:rPr>
        <w:t>Утвердить прилагаемое </w:t>
      </w:r>
      <w:r>
        <w:fldChar w:fldCharType="begin"/>
      </w:r>
      <w:r>
        <w:rPr>
          <w:rStyle w:val="InternetLink"/>
          <w:sz w:val="16"/>
          <w:u w:val="single"/>
          <w:szCs w:val="16"/>
          <w:rFonts w:cs="Arial" w:ascii="Arial" w:hAnsi="Arial"/>
          <w:color w:val="000000"/>
        </w:rPr>
        <w:instrText xml:space="preserve"> HYPERLINK "http://www.garant.ru/products/ipo/prime/doc/55071281/" \l "1000"</w:instrText>
      </w:r>
      <w:r>
        <w:rPr>
          <w:rStyle w:val="InternetLink"/>
          <w:sz w:val="16"/>
          <w:u w:val="single"/>
          <w:szCs w:val="16"/>
          <w:rFonts w:cs="Arial" w:ascii="Arial" w:hAnsi="Arial"/>
          <w:color w:val="000000"/>
        </w:rPr>
        <w:fldChar w:fldCharType="separate"/>
      </w:r>
      <w:r>
        <w:rPr>
          <w:rStyle w:val="InternetLink"/>
          <w:rFonts w:cs="Arial" w:ascii="Arial" w:hAnsi="Arial"/>
          <w:color w:val="000000"/>
          <w:sz w:val="16"/>
          <w:szCs w:val="16"/>
          <w:u w:val="single"/>
        </w:rPr>
        <w:t>Наставление</w:t>
      </w:r>
      <w:r>
        <w:rPr>
          <w:rStyle w:val="InternetLink"/>
          <w:sz w:val="16"/>
          <w:u w:val="single"/>
          <w:szCs w:val="16"/>
          <w:rFonts w:cs="Arial" w:ascii="Arial" w:hAnsi="Arial"/>
          <w:color w:val="000000"/>
        </w:rPr>
        <w:fldChar w:fldCharType="end"/>
      </w:r>
      <w:r>
        <w:rPr>
          <w:rFonts w:cs="Arial" w:ascii="Arial" w:hAnsi="Arial"/>
          <w:color w:val="000000"/>
          <w:sz w:val="16"/>
          <w:szCs w:val="16"/>
        </w:rPr>
        <w:t> </w:t>
      </w:r>
      <w:r>
        <w:rPr/>
        <w:t>по физической подготовке личного состава федеральной противопожарной службы.</w:t>
      </w:r>
    </w:p>
    <w:tbl>
      <w:tblPr>
        <w:tblW w:w="2570" w:type="dxa"/>
        <w:jc w:val="left"/>
        <w:tblInd w:w="-45" w:type="dxa"/>
        <w:tblLayout w:type="fixed"/>
        <w:tblCellMar>
          <w:top w:w="15" w:type="dxa"/>
          <w:left w:w="15" w:type="dxa"/>
          <w:bottom w:w="15" w:type="dxa"/>
          <w:right w:w="15" w:type="dxa"/>
        </w:tblCellMar>
      </w:tblPr>
      <w:tblGrid>
        <w:gridCol w:w="1285"/>
        <w:gridCol w:w="1285"/>
      </w:tblGrid>
      <w:tr>
        <w:trPr/>
        <w:tc>
          <w:tcPr>
            <w:tcW w:w="1285" w:type="dxa"/>
            <w:tcBorders/>
            <w:vAlign w:val="center"/>
          </w:tcPr>
          <w:p>
            <w:pPr>
              <w:pStyle w:val="Normal"/>
              <w:rPr>
                <w:sz w:val="24"/>
                <w:szCs w:val="24"/>
              </w:rPr>
            </w:pPr>
            <w:r>
              <w:rPr>
                <w:sz w:val="24"/>
                <w:szCs w:val="24"/>
              </w:rPr>
              <w:t>Министр</w:t>
            </w:r>
          </w:p>
        </w:tc>
        <w:tc>
          <w:tcPr>
            <w:tcW w:w="1285" w:type="dxa"/>
            <w:tcBorders/>
            <w:vAlign w:val="center"/>
          </w:tcPr>
          <w:p>
            <w:pPr>
              <w:pStyle w:val="Normal"/>
              <w:rPr>
                <w:sz w:val="24"/>
                <w:szCs w:val="24"/>
              </w:rPr>
            </w:pPr>
            <w:r>
              <w:rPr>
                <w:sz w:val="24"/>
                <w:szCs w:val="24"/>
              </w:rPr>
              <w:t>С.К. Шойгу</w:t>
            </w:r>
          </w:p>
        </w:tc>
      </w:tr>
    </w:tbl>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______________________________</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Собрание законодательства Российской Федерации, 2005, N 26, ст. 2649; 2010, N 1, ст. 116.</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Зарегистрировано в Минюсте РФ 3 мая 2011 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егистрационный N 20630</w:t>
      </w:r>
    </w:p>
    <w:p>
      <w:pPr>
        <w:pStyle w:val="Normal"/>
        <w:shd w:fill="FFFFFF" w:val="clear"/>
        <w:spacing w:before="63" w:after="152"/>
        <w:rPr/>
      </w:pPr>
      <w:r>
        <w:rPr>
          <w:rFonts w:cs="Arial" w:ascii="Arial" w:hAnsi="Arial"/>
          <w:color w:val="000000"/>
          <w:sz w:val="16"/>
          <w:szCs w:val="16"/>
        </w:rPr>
        <w:t>Приложение</w:t>
        <w:br/>
        <w:t>к</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0"</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риказу</w:t>
      </w:r>
      <w:r>
        <w:rPr>
          <w:rStyle w:val="InternetLink"/>
          <w:sz w:val="16"/>
          <w:u w:val="single"/>
          <w:rFonts w:cs="Arial" w:ascii="Arial" w:hAnsi="Arial"/>
          <w:color w:val="26579A"/>
        </w:rPr>
        <w:fldChar w:fldCharType="end"/>
      </w:r>
      <w:r>
        <w:rPr>
          <w:rFonts w:cs="Arial" w:ascii="Arial" w:hAnsi="Arial"/>
          <w:color w:val="000000"/>
          <w:sz w:val="16"/>
        </w:rPr>
        <w:t> </w:t>
      </w:r>
      <w:r>
        <w:rPr>
          <w:rFonts w:cs="Arial" w:ascii="Arial" w:hAnsi="Arial"/>
          <w:color w:val="000000"/>
          <w:sz w:val="16"/>
          <w:szCs w:val="16"/>
        </w:rPr>
        <w:t>МЧС РФ</w:t>
        <w:br/>
        <w:t>от 30 марта 2011 г. N 153</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Наставление</w:t>
        <w:br/>
        <w:t>по физической подготовке личного состава федеральной противопожарной службы</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1. Общие положения</w:t>
      </w:r>
    </w:p>
    <w:p>
      <w:pPr>
        <w:pStyle w:val="Normal"/>
        <w:shd w:fill="FFFFFF" w:val="clear"/>
        <w:spacing w:before="63" w:after="152"/>
        <w:rPr/>
      </w:pPr>
      <w:r>
        <w:rPr>
          <w:rFonts w:cs="Arial" w:ascii="Arial" w:hAnsi="Arial"/>
          <w:color w:val="000000"/>
          <w:sz w:val="16"/>
          <w:szCs w:val="16"/>
        </w:rPr>
        <w:t>1.1. Наставление по физической подготовке личного состава федеральной противопожарной службы</w:t>
      </w:r>
      <w:r>
        <w:fldChar w:fldCharType="begin"/>
      </w:r>
      <w:r>
        <w:rPr>
          <w:rStyle w:val="InternetLink"/>
          <w:sz w:val="16"/>
          <w:u w:val="single"/>
          <w:rFonts w:cs="Arial" w:ascii="Arial" w:hAnsi="Arial"/>
          <w:color w:val="26579A"/>
        </w:rPr>
        <w:instrText xml:space="preserve"> HYPERLINK "http://www.garant.ru/products/ipo/prime/doc/55071281/" \l "1111"</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w:t>
      </w:r>
      <w:r>
        <w:rPr>
          <w:rStyle w:val="InternetLink"/>
          <w:sz w:val="16"/>
          <w:u w:val="single"/>
          <w:rFonts w:cs="Arial" w:ascii="Arial" w:hAnsi="Arial"/>
          <w:color w:val="26579A"/>
        </w:rPr>
        <w:fldChar w:fldCharType="end"/>
      </w:r>
      <w:r>
        <w:rPr>
          <w:rFonts w:cs="Arial" w:ascii="Arial" w:hAnsi="Arial"/>
          <w:color w:val="000000"/>
          <w:sz w:val="16"/>
        </w:rPr>
        <w:t> </w:t>
      </w:r>
      <w:r>
        <w:rPr>
          <w:rFonts w:cs="Arial" w:ascii="Arial" w:hAnsi="Arial"/>
          <w:color w:val="000000"/>
          <w:sz w:val="16"/>
          <w:szCs w:val="16"/>
        </w:rPr>
        <w:t>(далее - Наставление) определяет систему физической подготовки личного состава федеральной противопожарной службы (далее - личный состав), положения которого распространяются на личный состав структурных подразделений центрального аппарата МЧС России, региональных центров по делам гражданской обороны, чрезвычайным ситуациям и ликвидации последствий стихийных бедствий, главных управлений МЧС России по субъектам Российской Федерации, научно-исследовательских и образовательных учреждений и организаций МЧС России (далее - органы управления и учрежд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2. Физическая подготовка личного состава является обязательной частью его профессиональной подготовки и направлена на приобретение умений и навыков, физических и психических качеств, способствующих успешному выполнению личным составом своих служебных обязанностей, сохранению высокой работоспособности и включает в себя общефизические упражнения (на быстроту, силу, ловкость и выносливость) и служебно-прикладное упражнение (преодоление полосы препят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3. Руководители органов управления и учреждений несут персональную ответственность за регулярность и качество проводимых занятий по физической подготовке с личным состав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4. Решение задач по планированию физической подготовки возлагается на структурные подразделения органов управления и учреждений, организующие профессиональную подготовку, а также на ответственных должностных лиц, назначаемых приказами.</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2. Общие и специальные задачи физической подготов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2.1. Общими задачами физической подготовки личного состава являю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витие и постоянное совершенствование физических качеств: быстроты, силы, ловкости и вынослив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спитание уверенности в своих силах и повышение устойчивости организма к воздействию неблагоприятных факторов служебной дея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вышение мастерства в служебно-прикладных видах спо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активное внедрение разнообразных форм занятий физическими упражнениями в режиме работы, учебы и отдых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владение теоретическими знаниями и практическими навыками самоконтроля за состоянием здоровья в процессе групповых и самостоятельных занятий физическими упражнения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2.2. Специальными задачами физической подготовки личного состава являю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владение и совершенствование навыков выполнения приемов, в том числе после значительных физических нагрузок и психических напряжений в условиях, максимально приближенных к реальны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еодоление различных препят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еодоление полосы препятствий и подъем по штурмовой лестниц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витие общей и скоростной выносливости, ловкости, пространственной ориентац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спитание смелости и настойчивости при действиях в сложных ситуация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2.3. Содержание физической подготовки составляют физические упражнения, теоретические знания, методические умения и навы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2.4. Физическая подготовка организуется и проводится в следующих формах: учебные занятия, утренняя физическая зарядка, физическая тренировка в процессе служебной деятельности, спортивно-массовые мероприятия, самостоятельные занят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2.5. Специальная направленность физической подготовки обеспечива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 учебных занятиях - включением в содержание занятий соответствующих разделов (тем) физической подготовки, рациональным распределением учебного времени для отработки их содержания, преимущественным использованием физических упражнений, обеспечивающих развитие наиболее важных прикладных навыков, физических, специальных и психических качест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 утренней физической зарядке - применением преимущественно специальных упражнений, направленных на развитие наиболее важных качеств и навык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процессе служебной деятельности - использованием физических упражнений, а также отбором комплексов упражнений и соответствующих методических прием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спортивно-массовой работе - использованием служебно-прикладных видов спорта и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самостоятельных занятиях - отработкой, наряду с общеразвивающими упражнениями, специальных и имитационных упражнений, освоенных ранее на учебных занятия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2.6. Развитие и совершенствование физических и психических качеств личного состава достигаются путем выполн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преимущественно в умеренном и среднем темпах с длительной работой больших мышечных групп, с активной деятельностью всех систем организма: продолжительный бег, кроссы, марш-броски, передвижение на лыжах, плавание, преодоление полосы препятствий, подъем по штурмовой лестнице, спортивные игр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требующих значительного напряжения мышц: поднимание и переноска тяжести, силовые упражнения на гимнастических снарядах, выполняемые на количество раз;</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должительных скоростных упражнений: бег с ускорениями, преодоление препятствий, плавание и передвижение на лыжах на короткие дистанции с небольшими перерыв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требующих быстрой реакции на команды и сигналы, максимальной частоты отдельных движений, скоростных и скоростно-силовых действий: бег на дистанцию до 100 м, прыжки, преодоление отдельных препятствий, спортивные игр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связанных со сложной координацией движений, быстрым переключением от одних, точно согласованных действий, к другим и решением внезапных двигательных задач: упражнения на гимнастических и специальных снарядах, прыжки, акробатические упражнения, спуски и повороты на лыжах, спортивные игр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в острых эмоциональных ситуациях, в условиях нервно-психического напряжения, при наличии опасности: выполнение различных упражнений, имеющих элементы риска, на металлической конструкции, преодоление полосы препятствий в усложненных условия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содержащих элементы новизны, риска и опасности при изменении и усложнении условий их выполнения: передвижение на значительной высоте по узкой опоре, через разнообразные препятствия; соскоки с гимнастических снарядов, опорные прыжки, акробатические упражнения, спуски с крутых склонов и прыжки на лыжах, упражнения на специальных снаряд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требующих принятия самостоятельных решений: спортивные игры, выполнение приемов и действий по внезапно подаваемым командам и сигнала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й, связанных с большими и продолжительными физическими нагрузками и нервно-психическими напряжениями, особенно в условиях состязаний: бег на средние и длинные дистанции, поднимание тяжестей и силовые упражнения на максимальное количество раз;</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остаточно трудных упражнений, содержащих элементы риска, в целях воспитания привычки самоконтроля за своим состоянием, формирования навыков преодоления скованности, произвольного расслабления мышц и произвольной регуляции дыхания в условиях сильного эмоционального напряж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пециальных упражнений и дополнительных заданий, требующих отработки сигналов и команд в быстро меняющейся обстановке: спортивные и подвижные игры, различные виды единоборств.</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3. Организационные основы физической подготов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3.1. В целях повышения уровня физической подготовленности и успешного выполнения личным составом своих служебных обязанностей личный состав обязан регулярно посещать занятия по физической подготовке, активно участвовать в спортивных тренировках и соревнованиях, в физкультурно-оздоровительных мероприятиях, систематически выполнять утреннюю физическую зарядку, а при длительном пребывании в служебных командировках заниматься физической подготовкой самостоятельно.</w:t>
      </w:r>
    </w:p>
    <w:p>
      <w:pPr>
        <w:pStyle w:val="Normal"/>
        <w:shd w:fill="FFFFFF" w:val="clear"/>
        <w:spacing w:before="63" w:after="152"/>
        <w:rPr/>
      </w:pPr>
      <w:r>
        <w:rPr/>
        <w:t>3.2. Для занятий по физической подготовке и сдачи нормативов личный состав в соответствии с его возрастом распределяется на следующие возрастные группы:</w:t>
      </w:r>
    </w:p>
    <w:tbl>
      <w:tblPr>
        <w:tblW w:w="7945" w:type="dxa"/>
        <w:jc w:val="left"/>
        <w:tblInd w:w="-68" w:type="dxa"/>
        <w:tblLayout w:type="fixed"/>
        <w:tblCellMar>
          <w:top w:w="63" w:type="dxa"/>
          <w:left w:w="63" w:type="dxa"/>
          <w:bottom w:w="126" w:type="dxa"/>
          <w:right w:w="63" w:type="dxa"/>
        </w:tblCellMar>
      </w:tblPr>
      <w:tblGrid>
        <w:gridCol w:w="2106"/>
        <w:gridCol w:w="3060"/>
        <w:gridCol w:w="2779"/>
      </w:tblGrid>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Возрастная группа</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Мужчины</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Женщины</w:t>
            </w:r>
          </w:p>
        </w:tc>
      </w:tr>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до 30 лет</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до 25 лет</w:t>
            </w:r>
          </w:p>
        </w:tc>
      </w:tr>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30 до 35 лет</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25 до 30 лет</w:t>
            </w:r>
          </w:p>
        </w:tc>
      </w:tr>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35 до 40 лет</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30 до 35 лет</w:t>
            </w:r>
          </w:p>
        </w:tc>
      </w:tr>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4</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40 до 45 лет</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35 до 40 лет</w:t>
            </w:r>
          </w:p>
        </w:tc>
      </w:tr>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5</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45 до 50 лет</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40 до 45 лет</w:t>
            </w:r>
          </w:p>
        </w:tc>
      </w:tr>
      <w:tr>
        <w:trPr/>
        <w:tc>
          <w:tcPr>
            <w:tcW w:w="210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6</w:t>
            </w:r>
          </w:p>
        </w:tc>
        <w:tc>
          <w:tcPr>
            <w:tcW w:w="3060"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50 лет и старше</w:t>
            </w:r>
          </w:p>
        </w:tc>
        <w:tc>
          <w:tcPr>
            <w:tcW w:w="277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 45 лет и старше</w:t>
            </w:r>
          </w:p>
        </w:tc>
      </w:tr>
    </w:tbl>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3.3. Занятия по физической подготовке организуются и проводятся в служебное время в течение года по месту службы (работ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щее количество времени, отведенное на занятия и сдачу контрольных нормативов для личного состава составляет не менее 100 часов в г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3.4. Занятия по физической подготовке проводятся в спортивной или форменной одежде, в зависимости от темы занятий, места проведения и погодных усло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3.5. Форма одежды устанавливается: на занятиях - преподавателем (инструктором), проводящим занятие, на проверках - лицом, организующим проверку, при проведении спортивных соревнований - главным судьей соревнований в зависимости от вида спорта и действующих правил.</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3.6. Лица, проводящие занятия по физической подготовке с личным составом, обязаны принимать все необходимые меры по предупреждению и недопущению травматизма в процессе физической подготов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3.7. Предупреждение травматизма обеспечива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щательной подгонкой обмундирования, спортивной одежды и обув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веркой исправности и безопасности спортивных сооружений, мест выполнения упражнений, инвентаря и оборудов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авильной организацией и методикой проведения всех форм физической подготовки, поддержанием в процессе занятий и соревнований высокой дисциплин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трогим соблюдением правил проведения спортивных соревнова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заблаговременной подготовкой и применением средств страховки и оказанием помощи при выполнении упражнений (приемов), связанных с риском и опасностью;</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четом состояния здоровья и физической подготовленности личного состава, особенно имеющего отклонения в состоянии здоровья или перенесшего заболев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стоянным наблюдением за внешними признаками утомления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ъяснительной работой среди личного состава о мерах предупреждения травматизм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блюдением мер, исключающих возможность обморожений, теплового и солнечного ударов, других обморочных состояний.</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4. Планирование физической подготовки. Учет и отчетнос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4.1. Планирование физической подготовки должно обеспечить выполнение поставленных задач и соответствовать условиям служебной деятельности и реальным возможностям совершенствования физических способностей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4.2. Вопросы физической подготовки отражаются в соответствующих планах работы органов управления и учрежд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4.3. В планах работы предусматриваются мероприятия п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контролю за состоянием физической подготовки и оказанию практической помощи для ее совершенствов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зданию и совершенствованию материальной базы для занятий физической подготовкой и спорт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сходам на проведение мероприятий по физической подготовке и спорт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агитации и пропаганде физической культуры и спорта среди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4.4. В органах управления и учреждениях ведется следующая документация по учету физической подготовки:</w:t>
      </w:r>
    </w:p>
    <w:p>
      <w:pPr>
        <w:pStyle w:val="Normal"/>
        <w:shd w:fill="FFFFFF" w:val="clear"/>
        <w:spacing w:before="63" w:after="152"/>
        <w:rPr/>
      </w:pPr>
      <w:r>
        <w:rPr>
          <w:rFonts w:cs="Arial" w:ascii="Arial" w:hAnsi="Arial"/>
          <w:color w:val="000000"/>
          <w:sz w:val="16"/>
          <w:szCs w:val="16"/>
        </w:rPr>
        <w:t>ежегодный учебный план по физической подготовке личного состава в соответствии с</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1000"</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риложением N 1</w:t>
      </w:r>
      <w:r>
        <w:rPr>
          <w:rStyle w:val="InternetLink"/>
          <w:sz w:val="16"/>
          <w:u w:val="single"/>
          <w:rFonts w:cs="Arial" w:ascii="Arial" w:hAnsi="Arial"/>
          <w:color w:val="26579A"/>
        </w:rPr>
        <w:fldChar w:fldCharType="end"/>
      </w:r>
      <w:r>
        <w:rPr>
          <w:rFonts w:cs="Arial" w:ascii="Arial" w:hAnsi="Arial"/>
          <w:color w:val="000000"/>
          <w:sz w:val="16"/>
          <w:szCs w:val="16"/>
        </w:rPr>
        <w:t>, где предусматриваются разделы физической подготовки и общее количество часов, отводимое на их отработку. Количество часов по месяцам и неделям, выделяемое на обучение личного состава, и сроки сдачи нормативов определяются с учетом местных климатических условий и других особенност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списание занятий, в котором указываются: дата, время и место их проведения, наименование раздела физической подготовки и темы, фамилия и инициалы руководителя занят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ланы массовых физкультурно-спортивных мероприятий, предусматривающие конкретные мероприятия, исполнителей, сроки и места их провед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токолы соревнований;</w:t>
      </w:r>
    </w:p>
    <w:p>
      <w:pPr>
        <w:pStyle w:val="Normal"/>
        <w:shd w:fill="FFFFFF" w:val="clear"/>
        <w:spacing w:before="63" w:after="152"/>
        <w:rPr/>
      </w:pPr>
      <w:r>
        <w:rPr>
          <w:rFonts w:cs="Arial" w:ascii="Arial" w:hAnsi="Arial"/>
          <w:color w:val="000000"/>
          <w:sz w:val="16"/>
          <w:szCs w:val="16"/>
        </w:rPr>
        <w:t>сводные протоколы сдачи нормативов по физической подготовке в соответствии с</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2000"</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риложением N 2</w:t>
      </w:r>
      <w:r>
        <w:rPr>
          <w:rStyle w:val="InternetLink"/>
          <w:sz w:val="16"/>
          <w:u w:val="single"/>
          <w:rFonts w:cs="Arial" w:ascii="Arial" w:hAnsi="Arial"/>
          <w:color w:val="26579A"/>
        </w:rPr>
        <w:fldChar w:fldCharType="end"/>
      </w:r>
      <w:r>
        <w:rPr>
          <w:rFonts w:cs="Arial" w:ascii="Arial" w:hAnsi="Arial"/>
          <w:color w:val="000000"/>
          <w:sz w:val="16"/>
          <w:szCs w:val="16"/>
        </w:rPr>
        <w:t>.</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4.5. Дополнительно в органах управления и учреждениях учитываю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количество инструкторов (тренеров), спортсменов-разрядников и судей по спорту, а также результаты участия в конкурсах по физической подготовке, в соревнованиях по служебно-прикладным видам спорта, спортивные рекорды и достиж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личие и состояние спортивных сооружений, мест занятий по физической подготовке и спорт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4.6. По итогам проделанной работы за год лицо, ответственное за физическую подготовку и спорт, отчитывается перед соответствующим руководителем органа управления и учреждения по следующим основным вопроса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рганизационные мероприят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чебно-методическая рабо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материально-техническое обеспеч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стояние работы по физической подготовке, служебно-прикладным видам спо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воды и предложения по совершенствованию физической подготовки личного состава.</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5. Формы физической подготов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1. Физическая подготовка личного состава осуществляется в форме физических упражнений в режиме дня (утренняя физическая зарядка, физкультурная пауза), учебных занятий, самостоятельных занятий физическими упражнениями, массовых физкультурно-спортивных мероприятий, секционных занятий по видам спо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2. Утренняя физическая зарядка проводится с целью быстрого приведения организма после сна в бодрое состояние и систематической физической тренировки. Зарядка является обязательным элементом распорядка дня, начинается через 10 минут после подъема и проводится ежедневно, продолжительностью не менее 15 мин.</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3. Утренней физической зарядкой личный состав органов управления и учреждений занимается самостоятельно, а в период обучения - в составе учебных групп под руководством руководителя или лица, назначенного из числа наиболее подготовленного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течение служебного времени с личным составом, где позволяют условия службы (работы), выполняются комплексы физических упражнений общей продолжительностью до 30 мин. Время, место и периодичность их выполнения устанавливается соответствующими руководителя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4. Учебные занятия являются основной формой физической подготовки и организуются в виде теоретических, практических, методических и показных занят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5. Теоретические занятия проводятся специалистами физической подготовки и медицинской службы. В содержании теоретических занятий предусматривается следующая примерная темати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Физическая подготовка - средство повышения уровня профессиональной подготовленности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сновы организации и методики проведения занятий по физической подготовке. Формы и содержание самостоятельных занятий физическими упражнения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6. Практические занятия проводятся в составе группы численностью до 15 человек по разделам физической подготовки и комплексно. Практические занятия должны иметь учебно-тренировочную направленность и проводиться по следующим примерным планам:</w:t>
      </w:r>
    </w:p>
    <w:p>
      <w:pPr>
        <w:pStyle w:val="Normal"/>
        <w:numPr>
          <w:ilvl w:val="0"/>
          <w:numId w:val="0"/>
        </w:numPr>
        <w:shd w:fill="FFFFFF" w:val="clear"/>
        <w:spacing w:before="280" w:after="280"/>
        <w:jc w:val="center"/>
        <w:outlineLvl w:val="2"/>
        <w:rPr/>
      </w:pPr>
      <w:r>
        <w:rPr/>
        <w:t>Примерный план практического занятия по физической подготовке</w:t>
      </w:r>
    </w:p>
    <w:tbl>
      <w:tblPr>
        <w:tblW w:w="10105" w:type="dxa"/>
        <w:jc w:val="left"/>
        <w:tblInd w:w="-68" w:type="dxa"/>
        <w:tblLayout w:type="fixed"/>
        <w:tblCellMar>
          <w:top w:w="63" w:type="dxa"/>
          <w:left w:w="63" w:type="dxa"/>
          <w:bottom w:w="126" w:type="dxa"/>
          <w:right w:w="63" w:type="dxa"/>
        </w:tblCellMar>
      </w:tblPr>
      <w:tblGrid>
        <w:gridCol w:w="521"/>
        <w:gridCol w:w="2665"/>
        <w:gridCol w:w="6919"/>
      </w:tblGrid>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N п/п</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Задачи</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Содержание</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w:t>
            </w:r>
          </w:p>
        </w:tc>
      </w:tr>
      <w:tr>
        <w:trPr/>
        <w:tc>
          <w:tcPr>
            <w:tcW w:w="10105" w:type="dxa"/>
            <w:gridSpan w:val="3"/>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 Подготовительная часть 7-10 мин. (10-25 мин.)</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1.</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рганизация занимающихся</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остроение, проверка, краткое объяснение задач и содержания занятия</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2.</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бщее укрепление организма и подготовка к более напряженной работе в основной части занятия</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Строевые упражнения. Ходьба и бег различными способами. Упражнения на координацию, внимание и быстроту реакции. Общеразвивающие и специальные (подготовительные) упражнения к приемам и действиям, изучаемым в основной части занятия</w:t>
            </w:r>
          </w:p>
        </w:tc>
      </w:tr>
      <w:tr>
        <w:trPr/>
        <w:tc>
          <w:tcPr>
            <w:tcW w:w="10105" w:type="dxa"/>
            <w:gridSpan w:val="3"/>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 Основная часть 35 - 40 мин. (75 - 85 мин.)</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1.</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владение основными двигательными и прикладными навыками и их совершенствование</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Упражнения, предусмотренные программой. Контрольные упражнения и эстафеты. Комплексная тренировка</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2.</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Развитие физических и морально-волевых качеств</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   </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3.</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Воспитание способности применять усвоенные навыки в сложной обстановке, возникающей в процессе служебной деятельности</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   </w:t>
            </w:r>
          </w:p>
        </w:tc>
      </w:tr>
      <w:tr>
        <w:trPr/>
        <w:tc>
          <w:tcPr>
            <w:tcW w:w="10105" w:type="dxa"/>
            <w:gridSpan w:val="3"/>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 Заключительная часть - 3-5 мин. (5-10 мин.)</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1.</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риведение организма в относительно спокойное состояние</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Ходьба и медленный бег. Упражнения на расслабление мышц в сочетании с глубоким дыханием</w:t>
            </w:r>
          </w:p>
        </w:tc>
      </w:tr>
      <w:tr>
        <w:trPr/>
        <w:tc>
          <w:tcPr>
            <w:tcW w:w="521"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2.</w:t>
            </w:r>
          </w:p>
        </w:tc>
        <w:tc>
          <w:tcPr>
            <w:tcW w:w="2665"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одведение итогов занятия</w:t>
            </w:r>
          </w:p>
        </w:tc>
        <w:tc>
          <w:tcPr>
            <w:tcW w:w="6919"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риведение в порядок мест занятий и инвентаря</w:t>
            </w:r>
          </w:p>
        </w:tc>
      </w:tr>
    </w:tbl>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мечание: в скобках указан расчет времени для 2-часового занятия.</w:t>
      </w:r>
    </w:p>
    <w:p>
      <w:pPr>
        <w:pStyle w:val="Normal"/>
        <w:shd w:fill="FFFFFF" w:val="clear"/>
        <w:spacing w:before="63" w:after="152"/>
        <w:rPr/>
      </w:pPr>
      <w:r>
        <w:rPr/>
        <w:t>5.7. Комплексные занятия проводятся с целью общей и специальной физической тренировки личного состава. Они включают упражнения, приемы и действия из различных разделов физической подготовки и проводятся по следующему примерному плану:</w:t>
      </w:r>
    </w:p>
    <w:tbl>
      <w:tblPr>
        <w:tblW w:w="10598" w:type="dxa"/>
        <w:jc w:val="left"/>
        <w:tblInd w:w="-670" w:type="dxa"/>
        <w:tblLayout w:type="fixed"/>
        <w:tblCellMar>
          <w:top w:w="63" w:type="dxa"/>
          <w:left w:w="63" w:type="dxa"/>
          <w:bottom w:w="126" w:type="dxa"/>
          <w:right w:w="63" w:type="dxa"/>
        </w:tblCellMar>
      </w:tblPr>
      <w:tblGrid>
        <w:gridCol w:w="514"/>
        <w:gridCol w:w="3622"/>
        <w:gridCol w:w="916"/>
        <w:gridCol w:w="5546"/>
      </w:tblGrid>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N п/п</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Содержание</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Время (мин.)</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Организационно-методические указания</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4</w:t>
            </w:r>
          </w:p>
        </w:tc>
      </w:tr>
      <w:tr>
        <w:trPr/>
        <w:tc>
          <w:tcPr>
            <w:tcW w:w="10598" w:type="dxa"/>
            <w:gridSpan w:val="4"/>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 Подготовительная часть - 5 мин.</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1.</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остроение, проверка, краткое объяснение задач и содержания занятий.</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роводить в составе учебной группы в одношереножном строю.</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2.</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Строевые упражнения. Ходьба и бег различными способами. Упражнения на внимание и быстроту реакции.</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роводить в составе учебной группы. Обратить внимание на четкость и слаженность выполнения строевых упражнений. Ходьба и бег с переменой направления, с ускорением, с заданием - по сигналу (хлопок, свисток) повернуться кругом, присесть или подпрыгнуть и т.д.</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3.</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бщеразвивающие и специальные (подготовительные) упражнения.</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Выполнять с учетом развития у занимающихся силы, выносливости, гибкости, быстроты, а также более успешного усвоения ими упражнений (приемов, действий), изучаемых в основной части занятий.</w:t>
            </w:r>
          </w:p>
        </w:tc>
      </w:tr>
      <w:tr>
        <w:trPr/>
        <w:tc>
          <w:tcPr>
            <w:tcW w:w="10598" w:type="dxa"/>
            <w:gridSpan w:val="4"/>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 Основная часть - 37 мин.</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1.</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Челночный бег 4x20 м. Старт, пробегание отрезков 10-15 м, поворот, финиш.</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0</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Выполнять одновременно по 2-3 человека с использованием соревновательного метода.</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pPr>
            <w:r>
              <w:rPr>
                <w:sz w:val="24"/>
                <w:szCs w:val="24"/>
              </w:rPr>
              <w:t>2.2.</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Упражнение на перекладине (подтягивание).</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0</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Выполнять одновременно по 2 человека на снаряде.</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3.</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Боевые приемы борьбы: удары рукой, ногой и защита от них; задержание загибом руки за спину "нырком" и сопровождение.</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0</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Выполнять в парах с последующей заменой ролями. Отработку ударов проводить на специальных снарядах в полную силу.</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4.</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Бег на 1000 - 1500 м в среднем темпе</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7</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роводить в составе учебной группы.</w:t>
            </w:r>
          </w:p>
        </w:tc>
      </w:tr>
      <w:tr>
        <w:trPr/>
        <w:tc>
          <w:tcPr>
            <w:tcW w:w="10598" w:type="dxa"/>
            <w:gridSpan w:val="4"/>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 Заключительная часть - 3 мин.</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1.</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Упражнения на расслабление мышц и глубокое дыхание</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1</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роводится в составе учебной группы.</w:t>
            </w:r>
          </w:p>
        </w:tc>
      </w:tr>
      <w:tr>
        <w:trPr/>
        <w:tc>
          <w:tcPr>
            <w:tcW w:w="51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3.2.</w:t>
            </w:r>
          </w:p>
        </w:tc>
        <w:tc>
          <w:tcPr>
            <w:tcW w:w="3622"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Подведение итогов занятия</w:t>
            </w:r>
          </w:p>
        </w:tc>
        <w:tc>
          <w:tcPr>
            <w:tcW w:w="91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2</w:t>
            </w:r>
          </w:p>
        </w:tc>
        <w:tc>
          <w:tcPr>
            <w:tcW w:w="5546"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4"/>
                <w:szCs w:val="24"/>
              </w:rPr>
            </w:pPr>
            <w:r>
              <w:rPr>
                <w:sz w:val="24"/>
                <w:szCs w:val="24"/>
              </w:rPr>
              <w:t>Отметить успехи и недостатки занимающихся. Дать задание для индивидуальной работы.</w:t>
            </w:r>
          </w:p>
        </w:tc>
      </w:tr>
    </w:tbl>
    <w:p>
      <w:pPr>
        <w:pStyle w:val="Normal"/>
        <w:numPr>
          <w:ilvl w:val="0"/>
          <w:numId w:val="0"/>
        </w:numPr>
        <w:shd w:fill="FFFFFF" w:val="clear"/>
        <w:spacing w:before="280" w:after="280"/>
        <w:jc w:val="center"/>
        <w:outlineLvl w:val="2"/>
        <w:rPr/>
      </w:pPr>
      <w:r>
        <w:rPr>
          <w:rFonts w:eastAsia="Arial" w:cs="Arial" w:ascii="Arial" w:hAnsi="Arial"/>
          <w:b/>
          <w:bCs/>
          <w:color w:val="003C80"/>
          <w:sz w:val="25"/>
          <w:szCs w:val="25"/>
        </w:rPr>
        <w:t xml:space="preserve"> </w:t>
      </w:r>
      <w:r>
        <w:rPr>
          <w:rFonts w:cs="Arial" w:ascii="Arial" w:hAnsi="Arial"/>
          <w:b/>
          <w:bCs/>
          <w:color w:val="003C80"/>
          <w:sz w:val="25"/>
          <w:szCs w:val="25"/>
        </w:rPr>
        <w:t>Примерный план комплексного занят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8. Практические занятия проводятся с высокой плотностью и достаточной физической нагрузкой, которые достигаю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кращением времени на построение, перестроение и различные передвижения, четкостью подачи команд и их выполнение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краткостью и ясностью объяс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величением времени непрерывного выполнения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кращением перерывов между выполнением отдельных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ением упражнений всеми занимающимися одновременно или поток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менением комплексной тренировки и соревновательного метода;</w:t>
      </w:r>
    </w:p>
    <w:p>
      <w:pPr>
        <w:pStyle w:val="Normal"/>
        <w:shd w:fill="FFFFFF" w:val="clear"/>
        <w:spacing w:before="63" w:after="152"/>
        <w:rPr/>
      </w:pPr>
      <w:r>
        <w:rPr>
          <w:rFonts w:cs="Arial" w:ascii="Arial" w:hAnsi="Arial"/>
          <w:color w:val="000000"/>
          <w:sz w:val="16"/>
          <w:szCs w:val="16"/>
        </w:rPr>
        <w:t>наиболее целесообразным использованием оборудования и инвентар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9. Занятия с подготовленным личным составом носят преимущественно тренировочный характер и проводятся в следующей последова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енировка с большой нагрузкой с целью развития выносливости и скор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енировка со средней нагрузкой, во время которой основное внимание уделяется совершенствованию в технике выполнения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енировка в форме контрольных состязаний, спаррингов и т.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10. Личный состав, который из-за особенностей службы (нахождение вне места дислокации, работа по сменам) не может принимать участие в учебно-тренировочных занятиях, к сдаче контрольных нормативов готовится самостоятельно с учетом рекомендаций специалистов по физической подготов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11. Методические занятия организуются в целях повышения уровня методической подготовки руководителей занятий. Количество методических занятий и их содержание определяется в зависимости от уровня практической и методической подготовленности руководителей занятий. На данных занятиях отрабатываются следующие основные вопрос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дача команд при проведении занятия по физической подготов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каз, объяснение и обучение технике выполнения упражнений, приемов и дей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казание помощи и страховка при выполнении физических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ставление поурочных планов занятий по физической подготов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верка и оценка физической подготовленности личного состава и физической подготовки органа управления и учрежд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ведение всех форм физической подготовки с личным составом в составе учебной групп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5.12. Показные занятия проводятся для наглядной демонстрации рациональной методики организации обучения физическим упражнениям, приемам и действиям. Они включаются в расписания занятий и планы работы. Учебно-методические сборы по подготовке инструкторов (тренеров) проводятся, как правило, для повышения их методического уровня и перед прохождением новых тем.</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6. Физкультурно-спортивная рабо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6.1. Физкультурно-спортивная работа проводится в целях вовлечения личного состава в регулярные занятия физическими упражнениями, повышения уровня физической подготовленности, спортивного мастерства и организации досуг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6.2. Физкультурно-спортивная работа с личным составом проводится в свободное от службы и учебы время, в выходные и нерабочие праздничные дни. Основу ее содержания составляют физкультурно-оздоровительные мероприятия, занятия в спортивных командах по видам спорта и упражнения преимущественно служебно-прикладного характер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6.3. Для проведения занятий в спортивных командах, секциях органов управления и учреждений назначаются инструкторы (тренеры) по видам спо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ни обязан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ланировать и проводить учебно-тренировочные занятия и воспитательную работ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нимать участие в оформлении материалов на присвоение спортсменам спортивных званий и разряд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ести учет работы спортивной команды, секц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6.4. Для подготовки к соревнованиям в органах управления и учреждениях организуются и проводятся учебно-тренировочные занят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6.5. Учебно-тренировочные занятия в органах управления и учреждениях проводя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сборных командах с наиболее подготовленными спортсмен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спортивных секциях (командах) - с личным составом, желающим повысить свое спортивное мастерство по культивируемым в органах управления и учреждениях видам спо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органах управления и учреждениях - со всем личным составом по упражнениям физической подготовки и служебно-прикладным видам спо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6.6. Спортивные состязания в органах управления и учреждениях проводятся по планам и положениям, утвержденным соответствующими руководителя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езультаты соревнований фиксируются в протоколах.</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7. Прикладная гимнасти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 Занятия по прикладной гимнастике проводятся с целью формирования двигательных навыков и умений служебно-прикладной направленности, физических и психических качеств, обеспечивающих успешное выполнение служебных обязанност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 На занятиях по прикладной гимнастике решаются следующие задач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витие способностей к быстрым и точно согласованным движения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витие силы, ловкости, гибкости и выносливости к силовым действия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спитание смелости, решительности и уверенности в своих сил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действие формированию правильной осанки и выработка привычки к строевой подтянут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 Занятия по прикладной гимнастике организуются на площадках, в спортивных залах, на местности или приспособленных для этих целей служебных помещениях. Проводятся они на трех (пяти) учебных местах круговым методом, поточно или одновременно со всеми обучаемыми и состоят из подготовительной, основной и заключительной част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подготовительную часть занятий (7 - 10 мин.) включаются: строевые приемы, ходьба, бег, общеразвивающие упражнения, упражнения в парах, упражнения на гимнастической стенке или скамей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основной части (35 - 40 мин.) разучиваются упражнения в соответствии с темой занятий и проводится тренировка в их выполнении. Смена видов упражнений производится через 10-12 минут.</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конце основной части (4 - 10 мин.) проводится комплексная тренировка в выполнении изученных упражнений или бег, игры и эстафет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заключительной части (3 - 4 мин.) проводятся медленная ходьба, упражнения в глубоком дыха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дготовительная и заключительная части занятий по гимнастике проводятся в составе учебной группы руководителем занятий; основная часть - по учебным отделениям под руководством наиболее подготовленных лиц, а на местности - по учебным отделениям (далее - отделение) или в составе учебной группы (далее - групп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 В каждом занятии применяются упражнения на внезапность, быстроту действий. Например, при передвижении шагом или бегом по заранее обусловленному сигналу занимающиеся должны быстро лечь (прямо, с поворотом налево, направо, кругом) и т.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основную часть занятий периодически включаются игры, требующие быстроты ориентировки и реакции, а также скоростных дей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5. Правильная организация занятий по прикладной гимнастике должна исключить возможность несчастных случаев и травм, для этого необходимо проверять исправность гимнастических снарядов, наличие и исправность матов и ям для приземления после прыжков, соскоков со снарядов и акробатических упражнений, обеспечивать страховку и помощь при выполнении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6. Подготовительная часть занятий начинается с ходьбы и бега. Упражнения в ходьбе и беге проводятся в колонне по одному или по д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7. Для движения по границам площадки или зала подается команда "Группа, в обход площадки (зала), шагом - МАРШ" (на ходу - "МАРШ"). По этой команде группа движется по границам площадки (зала), производя захождения правым плечом без дополнительной команд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8. В движении для начала выполнения упражнения руками, ногами, туловищем и головой подается соответствующая команда, например: "Высокое поднимание колен - упражнение начи-НАЙ", для окончания упражнения подается команда "Закончить упражнение". По этой команде группа прекращает выполнение упражнения, продолжая движение шагом (бегом).</w:t>
      </w:r>
    </w:p>
    <w:p>
      <w:pPr>
        <w:pStyle w:val="Normal"/>
        <w:shd w:fill="FFFFFF" w:val="clear"/>
        <w:spacing w:before="63" w:after="152"/>
        <w:rPr/>
      </w:pPr>
      <w:r>
        <w:rPr>
          <w:rFonts w:cs="Arial" w:ascii="Arial" w:hAnsi="Arial"/>
          <w:color w:val="000000"/>
          <w:sz w:val="16"/>
          <w:szCs w:val="16"/>
        </w:rPr>
        <w:t>7.9. Вольные упражнения и упражнения в парах выполняются в разомкнутом строю (дистанции и интервалы между занимающимися 2 - 3 шага или на вытянутые в стороны руки). Перестроения и размыкания производятся согласно Строевому уставу Вооруженных сил Российской Федерации</w:t>
      </w:r>
      <w:r>
        <w:fldChar w:fldCharType="begin"/>
      </w:r>
      <w:r>
        <w:rPr>
          <w:rStyle w:val="InternetLink"/>
          <w:sz w:val="16"/>
          <w:u w:val="single"/>
          <w:rFonts w:cs="Arial" w:ascii="Arial" w:hAnsi="Arial"/>
          <w:color w:val="26579A"/>
        </w:rPr>
        <w:instrText xml:space="preserve"> HYPERLINK "http://www.garant.ru/products/ipo/prime/doc/55071281/" \l "1222"</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w:t>
      </w:r>
      <w:r>
        <w:rPr>
          <w:rStyle w:val="InternetLink"/>
          <w:sz w:val="16"/>
          <w:u w:val="single"/>
          <w:rFonts w:cs="Arial" w:ascii="Arial" w:hAnsi="Arial"/>
          <w:color w:val="26579A"/>
        </w:rPr>
        <w:fldChar w:fldCharType="end"/>
      </w:r>
      <w:r>
        <w:rPr>
          <w:rFonts w:cs="Arial" w:ascii="Arial" w:hAnsi="Arial"/>
          <w:color w:val="000000"/>
          <w:sz w:val="16"/>
          <w:szCs w:val="16"/>
        </w:rPr>
        <w:t>, а в движении - по команде "Налево по три (по четыре) через середину - МАРШ". По этой команде первая тройка (четверка) занимающихся поворачивается налево и движется через середину площадки (зала). Последующие тройки (четверки) поворачиваются налево без дополнительной команд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ля размыкания на ходу подаются команды: "Взять дистанцию два (три) шага": "Группа, на вытянутые в сторону руки разом-КНИС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0. При объяснении и показе упражнений руководителем обучаемые могут находиться в положении гимнастической стойки. По команде "Гимнастическую стойку - ПРИНЯТЬ" отставить правую ногу на полшага в сторону, руки соединить сзади, тяжесть тела равномерно распределить на обе ноги, плечи отвести назад, голову держать прямо. Для принятия строевой стойки правую ногу приставить к лев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1. В подготовительной части применяются вольные упражнения на 2 и 4 счета, которые подбираются с учетом воздействия на различные группы мышц. Комплексы упражнений на 16 счетов повторяются несколько раз подря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2. Показ вольных упражнений в зависимости от их характера производится стоя лицом или боком к обучаемы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каз упражнений в положении стоя лицом к строю производится "зеркально". Например: при изучении выпада левой ногой влево руководитель показывает выпад правой ногой вправо, при изучении наклона влево показывает наклон вправо и т.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3. Выполнение упражнения начинается с исходного положения, которое принимается (кроме строевой стойки) по команде "Исходное положение - ПРИНЯ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выполнении упражнений по разделениям подается команда "По разделениям, упражнение делай - РАЗ, делай - ДВА" и т.д. В начале разучивания упражнений в предварительной команде называется движение, например: "Руки вверх, делай - РАЗ, руки к плечам, делай - ДВА" и т.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в целом (без разделений) выполняется по команде "Упражнение начи-НА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ля окончания выполнения упражнения вместо последнего счета подается команда "СТОЙ". По этой команде принимается строевая стой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4. По окончании подготовительной части занятий группа выстраивается в двухшереножный строй или в колонну по три (по четыре). Указав отделениям места занятий, руководитель занятия подает команду: "Группа, к местам занятий (снарядам) шагом (бегом) МАРШ". По этой команде отделения двигаются к местам занятий (снарядам) кратчайшим путем и, подойдя к ним так, чтобы место занятий (снаряд) находилось слева, обозначают шаг на месте до общей команды "Группа - СТОЙ". После остановки руководитель занятия подает команду "Группа, нале-ВО" и затем "К выполнению упражнений - ПРИСТУПИТЬ". Руководители отделений выходят из строя и, повернувшись лицом к отделению, подают команду "Отделение, гимнастическую стойку - ПРИНЯТЬ", после чего приступают к выполнению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5. Выход из строя для выполнения упражнения производится по команде (примерно) "Рядовой Воробьев, на исходное положение шагом - МАРШ". По этой команде обучаемый строевым шагом с поворотами под прямым углом выходит на исходное положение (в 3 - 4 шагах от снаряда) и, повернувшись лицом к снаряду, принимает гимнастическую стойк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6. По команде "К СНАРЯДУ" обучаемый принимает строевую стойку и строевым шагом подходит к снаряду для выполнения упражнения. Одновременно очередной обучаемый, находящийся в строю, приняв строевую стойку, выходит на исходное положение, а выполнивший упражнение строевым шагом с поворотами под прямым углом возвращается в стр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7. Места вышедших из строя для выполнения упражнений не заполняются. На инспекторских проверках после команды "К СНАРЯДУ" проверяемый перед подходом к снаряду называет звание и фамилию.</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8. Для поточного выполнения упражнения на снаряде подается команда "Отделение (группа), потоком - К СНАРЯДУ". По этой команде обучаемые выполняют упражнение один за другим и без дополнительной команды возвращаются в стр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19. Прыжки выполняются по команде "ВПЕРЕД". Для проведения прыжков потоком подается команда "Отделение (группа). Потоком по одному (по два) дистанция пять (десять) шагов - ВПЕРЕ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0. Для наскока на снаряд нужно с движением рук назад в стороны сделать полуприсед (колени врозь), со взмахом рук вперед вверх подпрыгнуть и принять исходное положение на снаряде - ноги вместе, носки вытянуты, спина прогнута, голова прямо. В случае, когда упражнение начинается с размахивания, исходное положение на снаряде может не фиксировать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1. После соскока со снаряда принять положение полуприседа на носках, пятки вместе, колени врозь, руки вперед в стороны, затем принять строевую стойку. После этого сделать три шага вперед или в сторону и повернуться лицом к руководителю. При выполнении отдельных упражнений на брусьях после соскока придерживаться за жердь одной или двумя ру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2. Для смены мест занятий руководитель подает команду "Закончили упражнения". По этой команде руководители отделений останавливают выполнение упражнений и выстраивают свои отдел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мена мест занятий производится по командам: "Группа - СМИР-НО"; "напра-ВО, "Для смены мест занятий (снарядов) шагом (бегом) - МАРШ".</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3. С целью закрепления двигательных навыков, приобретенных в процессе занятий, в конце основной части проводится комплексная тренировка, бег или игры и эстафеты. Для сбора группы и проведения этих упражнений руководитель подает команду "Группа - КО МН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4. Во время комплексной тренировки выполняются в различных сочетаниях упражнения в беге, прыжках через различные препятствия, в лазании и перелезании, переползании, переноске тяжестей, простейшие упражнения на перекладине, брусьях, лестнице, бревне и т.п.</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5. Бег проводится в чередовании с ходьбой, с изменением скорости и направления движения, с преодолением по пути различных препятствий. По мере втягивания в бег время, отводимое на ходьбу, сокращается, а на бег - увеличивается с одновременным повышением скорости движ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6. Игры и эстафеты подразделяются на игры с сопротивлением, игры с бегом и прыжками, эстафеты с бегом, переноской тяжестей и преодолением препят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7. При проведении игр или эстафет руководитель должен повторять их по нескольку раз и добиваться активного участия всех занимающих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8. Заключительная часть занятий проводится с целью постепенного снижения физической нагрузки и приведения организма обучаемых в относительно спокойное состоя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29. Строевые приемы включают: построения и перестроения, передвижения, повороты на месте и в движении, размыкания и смыкания, которые выполняются согласно Строевому уставу Вооруженных Сил Российской Федерац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0. Ходьба и бег выполняю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ходьба походным или обычным шагом, на носках, на пятках, на внутренней и наружной стороне стопы, ходьба с опорой руками о колени, пригнувшись, ходьба с высоким подниманием бедра, в полуприседе и приседе, ходьба выпадами, приставным и переменным шагом, скрестным шагом вперед и в сторону, сочетанием ходьбы с прыж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бег обычный, с высоким подниманием бедра, со сгибанием ног назад, с подниманием прямых ног вперед или назад, бег скрестным шагом вперед и в сторону, с поворотами, остановками, бросанием и ловлей предметов, с прыжками через препятствие, с передвижением по препятствия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1. Общеразвивающие упражнения включают:</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я для мышц рук и плечевого пояса - поднимание прямых рук вперед, вверх, в стороны, назад, одновременно, поочередно, последовательно; то же - с гантелями, палкой, набивными мячами, гирями, штангой, то же - преодолевая сопротивление партнера. Медленное и быстрое сгибание и разгибание рук стоя, сидя, лежа. Сгибание и разгибание рук с гантелями, набивными мячами, штангой. Круговые и рывковые движения руками, с гантеля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я для мышц туловища и шеи - наклоны головы и туловища вперед, назад, в сторону. Круговые движения головой и туловищем вправо и влево, круговые движения туловищем с набивным мячом или гантелями, поднятыми ввер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я для мышц ног - сгибание и разгибание ног, выпады, выпрыгивания из упора присев, пружинящие движения в приседе, прыжки на месте и с продвижением вперед на одной или двух ногах, то же с отягощением (набивные мячи, гантели, гир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я для мышц всего тела - движения руками с одновременным наклоном туловища вперед (назад, в сторону), круговые движения туловищем с подниманием рук вверх, упоры присев и лежа, различные повороты, мост из положения стоя спиной к гимнастической стенке, с помощью партнера и самостоятельно, поднимание и опускание гимнастической скамейки с поочередным наклоном туловища вперед и назад в составе группы 5 - 8 человек, комплексы вольных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2. Примерные комплексы вольных упражнений на 16 счетов (в комплексы вольных упражнений, могут включаться элементы боевых приемов борьб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 Комплекс первый. Исходное положение - строевая стой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два" - поднимаясь на носки, медленно поднять руки вперед и затем вверх, пальцы сжать в кулак, ладони внутрь, смотреть вверх, потянуть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и" - опускаясь на обе ступни, с силой согнуть руки, прижав их к телу, кулаки к плечам, смотрет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е" - разогнуть руки вверх, прогнуться, смотреть ввер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ять" - соединяя носки ног, присесть до отказа на всей ступне, ладони на бедрах, локти в сторон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Шесть" - встать, поднимая руки вперед и отводя их в стороны и назад до отказа (с рывком в конце движения), пальцы сжаты в кулак.</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емь" - присесть до отказа на обе ступни, ладони на бедрах, локти в сторон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семь" - прыжком встать, ноги врозь на широкий шаг, руки на пояс.</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евять" - разгибая левую руку и отводя ее в сторону до отказа назад (пальцы сжаты в кулак), одновременно повернуть туловище налево, ноги с места не сдвигать, смотреть на кисть левой ру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есять" - повернуть туловище прямо, левую руку на пояс.</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диннадцать" - разгибая правую руку и отводя ее в сторону и назад до отказа (пальцы сжаты в кулак), одновременно повернуть туловище направо, ноги с места не сдвигать, смотреть на кисть правой ру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венадцать" - повернуть туловище прямо, правую руку на пояс.</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инадцать" - резко наклониться вперед до касания земли руками, ноги прямы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надцать" - выпрямляясь, поднять руки вперед и, отводя их в стороны и назад, прогнуть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ятнадцать" - резко наклониться вперед до касания земли руками, ноги прямы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Шестнадцать" - выпрямляясь, прыжком соединить ноги и принять строевую стойк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 Комплекс второй. Исходное положение - строевая стой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два" - с силой отвести плечи и руки до отказа назад повернуть кисти, сжатые в кулаки, ладонями вперед и, поднимаясь на носки, движением в стороны медленно поднять прямые руки вверх, кулаки разжать, потянуть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и" - опускаясь на обе ступни, с силой согнуть руки, прижав их к телу, кулаки к плечам, лопатки сблизить, смотрет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е" - сделать широкий выпад влево с резким разгибанием рук в стороны и поворотом головы налево, пальцы разжать, ладони книз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ять" - толчком приставить левую ногу к правой и с силой согнуть руки, прижав их к телу, кулаки к плечам, лопатки сблизить, смотрет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Шесть" - сделать широкий выпад вправо с резким разгибанием рук в стороны и поворотом головы направо, пальцы разжать, ладони книз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емь" - толчком приставить правую ногу к левой и с силой согнуть руки, прижав их к телу, кулаки к плечам, лопатки сблизить, смотрет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семь" - прыжком поставить ноги врозь на широкий шаг, руки вверх, ладони с хлопком соединить над головой, а туловище отклонить наза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евять" - резко наклониться вперед, руки между ног, ноги не сгиба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есять" - выпрямиться, поднимая руки вперед на высоту плеч, повернуть туловище налево и резким движением развести руки в стороны до отказа, пальцы сжать в кулак, ладони вперед, ступни с места не сдвига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диннадцать" - не останавливаясь, повернуть туловище направо и повторить наклон вперед, руки между но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венадцать" - не останавливаясь, выпрямиться и повторить: движение, что и на счет "десять", только с поворотом туловища направ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инадцать" - не останавливаясь, повернуть туловище налево и повторить наклон вперед, руки между но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надцать" - выпрямляясь, прыжком свести ноги на ширину плеч (ступни поставить параллельно) и присесть до отказа, руки вперед ладонями книзу, пальцы разжа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ятнадцать" - прыжком поставить ноги врозь на широкий шаг, руки вверх в стороны ладонями внутр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Шестнадцать" - прыжком соединить ноги, опустить руки и принять строевую стойк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3. Комплекс третий. Исходное положение - строевая строй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два" - поднимаясь на носки, движением вперед медленно поднять прямые руки вверх в стороны ладонями внутрь, потянуть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и" - опуская руки вперед, упор присев, колени и носки вмест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е" - выпрямляя (выбрасывая) ноги назад, упор леж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ять" - сгибая руки, высоко поднять левую ногу, голову повернуть налев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Шесть" - выпрямляя руки, опустить ногу, голову держат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емь" - сгибая руки, высоко поднять правую ногу, голову повернуть направ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семь" - выпрямляя руки, опустить ногу, голову держат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евять" - толчком ног упор присе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есять" - выпрямляясь, подпрыгнуть как можно выше вверх и встать в положение ноги врозь, руки за голову, пальцы сжать в кулаки, локти отвести до отказа наза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диннадцать" - наклонить туловище влево, ноги прямы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венадцать" - наклонить туловище вправо, ноги прямы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инадцать" - выпрямиться и отклонить туловище до отказа назад, руки разогнуть в стороны, ноги прямы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надцать" - наклонить туловище вперед до касания руками земли, ноги прямы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ятнадцать" - выпрямляясь, подпрыгнуть вверх, приземляясь на носки с быстрым переходом на обе ступни, принять положение полуприседа, руки вперед в стороны ладонями внутрь, колени вроз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Шестнадцать" - вставая, опустить руки и принять строевую стойк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3. В основной части занятий отрабатываются: упражнения на перекладине, на полу (ковре), на брусьях, в лазании по канату, шесту, с бревном (металлической балкой), в поднимании и переноске занимающих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4. Упражнения на перекладин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 Подтягива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яется из виса хватом сверху, каждый раз из неподвижного положения в висе на прямых руках (пауза 1-2 сек.) без рывков и маховых движений ногами, подбородок выше уровня перекладин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 Подъем переворот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яется из виса хватом сверху без рывков и маховых движений, подтягиваясь, поднять ноги к перекладине и, переворачиваясь вокруг перекладины, выйти в упор на прямые руки: положения виса и упора фиксируются на прямых руках 1 сек. Опускание в вис выполняется произвольным способ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3. Поднимание ног к перекладин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Из виса на прямых руках поднять прямые и сомкнутые ноги к перекладине, коснуться ее и опустить ноги вниз. Каждый раз перед началом выполнения упражнений фиксируется неподвижный вис на выпрямленных руках в течение 1 сек. Маховые движения и рывки при выполнении упражнения не разрешаю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5. Упражнения на полу (ковр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4. Поднимание и опускание туловища, лежа на спине. Выполняется из положения лежа на спине, руки за голову, ноги закреплены, наклоняя туловище вперед, принять положение сидя. Сгибание ног при выполнении упражнения не допуска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5. Кувырок впере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яется из положения приседа, руки поставить перед собой ладонями на ковер, подбородок прижать к груди. Оттолкнуться ногами и сделать перекат на спине вперед. В момент касания лопатками ковра согнуть ноги, колени развести и, обхватив руками голени ног, прийти в упор присе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6. Кувырок наза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яется из положения приседа, подбородок прижать к груди. Оттолкнуться руками и ногами от ковра и сделать перекат назад на спине. В момент касания лопатками ковра поставить руки за голову пальцами вперед и перейти в упор присе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6. Упражнения на брусья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7. Сгибание и разгибание рук в упор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яется из положения упора, руки выпрямлены, ноги прямые и сомкнуты; опускание производить до полного сгибания рук, а разгибание до полного их выпрямления. Положение упора (руки выпрямляй) фиксируется 1 - 2 секунд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8. Угол в упор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полняется из положения упора. Подняв прямые ноги в положение "угол", удерживать их над жердями; время выполнения упражнения определяется с момента фиксирования положения "угол" и до тех пор, пока пятки ног не опустятся ниже жерд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7. Упражнения на гимнастической скамей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9. Сидя на скамейке взявшись руками за ее передний край, ноги вытянуть вперед. Слегка отклонив туловище назад, поднять прямые ноги на высоту головы, опустить ноги, наклонить туловище вперед до касания лбом коленей, руки кистями к носкам ног; затем вернуться в исходное поло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0. Исполняющий упражнение лежит лицом вниз, опираясь о скамейку бедрами, согнутые руки на полу, кисти одна на другой, голова опущена на кисти рук; партнер придерживает ноги исполняющего. Поднимание туловища возможно выше, руки вверх (или за голову), вернуться в исходное поло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8. Упражнения на канат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1. Лазанье по вертикальному канату с помощью ног на быстрот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зяться руками за нижнюю отметку на канате, расположенную на высоте 2 м от пола (земли), поднять ноги и захватить канат стопами и коленями так, чтобы он был зажат всей длиной голени. Выпрямляя ноги, подтянуться на руках и перехватить руки вверх. Подняться по канату на 4 м, коснуться до верхней отметки одной рукой и опуститься произвольным способом в исходное поло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39. Выполнение упражнений на перекладине и брусьях начинается с наскока на снаряд. Для этого необходимо встать под перекладину (подойти к концам жердей) и движением рук назад - в стороны сделать полуприсед, колени врозь, не задерживаясь, со взмахом рук вперед-вверх подпрыгнуть и захватить гриф перекладины хватом рук сверху (выйти в упор на брусьях) так, чтобы ноги были вместе, носки вытянуты, спина прогнута, голова удерживалась прям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0. После выполнения упражнения на перекладине, брусьях, в лазанье по канату, приземлиться на носки с быстрым переходом на всю ступню в положение полуприседа так, чтобы пятки были вместе, носки и колени врозь, руки вперед - в стороны, ладони внутрь. После этого энергично принять строевую стойку, сойти с гимнастического мата (выйти из ямы с опилками) и повернуться лицом к руководителю занят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1. Упражнения с бревном (металлической балк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2. Поднимание бревна. Поднимание бревна вверх с одного плеча и опускание бревна на другое плеч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3. Наклоны с бревном вправо и влев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4. Приседание с бревном. Приседание с подниманием бревна вверх с одного плеча и вставание с опусканием бревна на другое плеч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2. Упражнения в поднимании и переноске занимающих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5. Переноска сидящего на руках. Двое становятся рядом лицом в направлении движения, берут ближайшими руками за запястья. Переносимый садится на сцепленные руки и держится за шею или за плечи партнер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6. Переноска сидящего на руках с опорой спиной. Переносящие встают друг против друга на одно колено и соединяют ближайшие к переносимому руки, а дальние от него руки кладут на плечи друг другу. Переносимый садится на сцепленные руки и опирается спиной на руки, положенные на плеч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7. Переноска с поддержкой под руки и колени. Переносящие становятся в затылок друг другу и берут лежащего на спине товарища - один под руки, другой под колен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8. Переноска сидящего на взаимно сцепленных руках. Переносящие встают друг против друга, и каждый из них одной рукой берет себя за запястье другой руки хватом сверху, свободной кистью берется за свободное запястье руки партнера (захваты должны быть одноименные у обоих). Переносимый садится на руки и держится за плечи переносящи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9. Переноска с поддержкой под ноги и спину. Переносящие встают с одной стороны лежащего на спине партнера и, опускаясь на колени (один из них берет лежащего под ноги, другой - под спину), поднимают переносимого, который обхватывает за шею партнера, стоящего ближе к его голов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Этим же способом можно переносить товарища втроем и вчетвером. В последнем случае переносящие по два становятся лицом друг к другу, поднимают лежащего и, взявшись за руки, переносят его. Переносить одного двумя и большим количеством занимающихся можно с помощью предметов (на палках, небольших лестницах, плащ-палатках и т.п. ).</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0. Переноска сидящего верхом на спине. Переносимый становится сзади товарища в стойку ноги врозь и обхватывает его за плечи ближе к шее. Переносящий, слегка наклоняясь вперед и приседая, обхватывает ноги переносимого немного выше коленей (под бедра), выпрямляется и начинает дви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1. Переноска на плечах. Переносимый встает спиной к товарищу в стойку ноги врозь. Переносящий становится на одно колено, наклоняется вперед и сажает переносимого на плечи. Переносимый упирается носками в спину товарища, который поднимается и начинает дви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2. Переноска с поддержкой двумя руками. Переносимый лежит на спине, переносящий становится на одно колено или приседает, подсовывает одну руку под спину, другую под колени переносимого (который одной рукой обхватывает товарища за шею), поднимается и начинает дви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3. Переноска с поддержкой одной рукой. Переносимый лежит лицом вниз, а товарищ, стоя боком к нему, наклоняется, поднимает его, обхватывает одной рукой за поясницу и начинает движение, прижимая переносимого к себ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4. Переноска лежащего на одном плече. Переносящий берет стоящего партнера левой рукой за правое запястье, а правой рукой обхватывает его ноги под коленями, наклоняясь вперед, переносящий кладет партнера животом на правое плечо, затем выпрямляется и захватывает правой рукой правое запястье, освобождая левую рук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3. Упражнения в поднимании и переноске человека способствует развитию силы, выносливости, ловкости, а также воспитывают умение экономно расходовать свои силы. Эти упражнения оказывают большое влияние на органы дыхания и кровообращения, поэтому к ним следует подходить с большой осторожностью.</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4. В заключительную часть занятий включаются медленная ходьба и упражнения в глубоком дыха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 Встать на носки, одновременно поднять руки в стороны и дальше вверх - вдох, опуститься на всю ступню, руки вниз - выдо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 Встать на носки, одновременно поднять руки в стороны ладонями вверх - вдох, опуститься на всю ступню с наклоном туловища вперед, расслабленные руки скрестить перед грудью - выдо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7.45. Оба упражнения выполняются на месте и в движении.</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8. Легкая атлети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 Занятия по легкой атлетике проводятся с целью разностороннего физического развития и выработки прикладных навыков в беге, прыжках и мета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 На занятиях по легкой атлетике решаются следующие задач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учение наиболее эффективным и экономным способам ходьбы, бега, прыжков и мета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витие выносливости, скорости, ловкости и силы; воспитание воли, настойчивости и реши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крепление и закаливание организм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 Занятия по легкой атлетике проводятся на стадионе или на площадке, имеющей беговую дорожку, ямы для прыжков и места для метания. Кроссы проводятся на мест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4. Учебные занятия по легкой атлетике проводятся в течение двух часов и состоят из подготовительной, основной и заключительной част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подготовительную часть (10 - 20 мин.) включаются ускоренная ходьба, медленный бег и вольные упражнения общеразвивающего характер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основную часть (70 - 85 мин.) включаются: обучение технике бега на короткие, средние и длинные дистанции; обучение прыжкам и метаниям, тренировка в их выполне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заключительной части (5 - 10 мин.) проводятся медленный бег и ходьба, упражнения в глубоком дыхании и на расслабление мышц.</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5. Подготовительная и заключительная части занятий, а также обучение бегу на средние и длинные дистанции проводятся в составе группы. Обучение бегу на короткие дистанции, прыжкам, метаниям и тренировка в их выполнении проводятся поточным способ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6. Обучение легкоатлетическим упражнениям проводится преимущественно целостным методом, при котором руководитель занятия показывает и объясняет упражнение в целом, а занимающийся так же в целом выполняет ег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Если упражнение сложное, то руководитель занятия упрощает это упражнение или облегчает условия его выполнения (проводит бег с небольшой скоростью, метание с места и не в полную силу, прыжки на малой высоте, применяет облегченные снаряды). В отдельных случаях упражнение разучивается по частям и применяются подготовительные упражн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7. Обучение технике бега проводится на ровном месте или на специальной беговой дорожке. При обучении бегу на скорость после показа и объяснения упражнения проводятся забеги группами по 3 - 5 человек с дистанциями между ними 10 - 15 метров и интервалами между занимающимися 1 - 2 метр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обучении бегу на средние и длинные дистанции занимающиеся бегут один за другим на дистанции 5 - 10 м. Для тренировки в беге на средние и длинные дистанции составляются группы по уровню подготовленности занимающихся и для каждой группы устанавливается дистанция и средняя скорость бег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8. При обучении прыжкам приземление производится в специально оборудованные ямы. Прыжки подготовительного характера могут выполняться на местности. При тренировке в прыжках основное внимание обращается на совершенствование отталкивания и сочетание толчка с разбег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9. Обучение метаниям проводится на ровной площадке или на специально подготовленных местах (сектор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показе способа метания группа строится в одну шеренгу лицом в направлении метания, слева, справа или сзади от метающего (в зависимости от вида метания), на расстоянии не менее 10 метр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0. В начале обучения технике бега, прыжков и метаний избегаются предельные напряжения (нагруз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едельные напряжения допускаются лишь при условии достаточной тренированности занимающихся и освоения ими основ техники выполнения упражн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1. В процессе тренировки в беге на различные дистанции для совершенствования техники бега и развития общей выносливости применяется продолжительный медленный бег в равномерном темпе. Кроме того, для развития скоростной выносливости в тренировку включаются: переменный бег - чередование на дистанции медленного бега с быстрым и повторный бег - пробегание несколько раз укороченной дистанции с повышенной скоростью и с небольшим отдыхом после каждой пробеж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 целью проверки подготовленности занимающихся применяется контрольный бег (прикидка) - пробегание укороченной дистанции с максимальной скоростью на врем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2. Бег на короткие дистанции (100, 200, 400 м) начинается с низкого старта. Для лучшего упора ног готовятся стартовые ямки глубиной 8 - 10 см или устанавливаются стартовые колод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НА СТАРТ" опереться руками о землю впереди стартовой линии, поставить одну (сильнейшую) ногу на переднюю стартовую колодку (или в переднюю ямку, заранее приготовленную), другую - на заднюю (в заднюю ямку). Расстояние между передней и задней колодкой (ямками) равно длине голени (полторы стопы). Опустить на землю колено ноги, стоящей на задней колодке (ямке) и, убрав руки за линию старта, поставить их выпрямленными и расставленными на ширине плеч вплотную у линии. По команде "ВНИМАНИЕ" разгибанием ног оторвать колено от земли и, подавая туловище слегка вперед, поднять его до уровня плеч или несколько выше. По команде "МАРШ" сильным толчком обеих ног и взмахом рук быстро начать бе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тталкиваясь от стартовых колодок (или ямок), энергично вынести вперед-вверх бедро ноги, стоящей сзади, туловище наклонить почти в горизонтальное положение. Руку одноименной сильнейшей ноги вынести предплечьем вперед, другую - отвести до отказа назад. Длина первого шага должна быть примерно 50-60 с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ервые 12 - 15 м бежать частыми шагами, сохраняя наклон туловища вперед. С увеличением скорости постепенно уменьшить наклон туловища и увеличить длину шага, после чего перейти на маховый шаг. Ногу после отталкивания выносить вперед-вверх согнутой в колене и мягко ставить ее на переднюю часть стопы с последующей опорой на всю стопу. Бежать свободно, без лишнего напряжения мышц туловища и рук, выдерживая постоянными длину и частоту шага. На последнем шаге перед линией финиша бег заканчивается броском на финишную ленточку грудью или плеч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3. Челночный бег 10x10 м. Выполняется с высокого старта, по команде "НА СТАРТ" подойти к стартовой линии, поставить одну ногу вплотную к ней, другую отставить на полшага назад на носок. По команде "ВНИМАНИЕ" перенести тяжесть тела на выставленную вперед ногу, туловище и голову слегка наклонить вперед, руки согнуть в локтях. По команде "МАРШ" толчком ног быстро начать бе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бежать 10 м, коснуться ногой линии поворота; повернувшись к линии старта, пробежать 10 м в обратном направлении и так далее - 10 раз.</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4. Бег на средние дистанции (800, 1000, 1500 м) и на длинные дистанции (3000, 5000, 10000 м) начинается с высокого ста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няв старт, первые 30 - 40 м бежать с ускорением (короткими и частыми шагами), затем перейти на маховый шаг: подъем колена маховой ноги вперед вверх, а также движение рук и наклон туловища вперед меньше, чем при беге на короткие дистанции. За 300 - 200 м до конца бега на средние и за 400 - 500 м - на длинные дистанции увеличить скорость бега и финиширова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5. Кроссы проводятся на местности. Старт и финиш оборудуются в одном месте или рядом, при оборудовании старта и финиша на стадионе длина дистанции, проходящей по беговой дорожке, не должна превышать в кроссе на 3 км - 600 м, на 5 км - 800 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6. Технику бега в кроссе условно разделяют на следующие элементы: положение на старте, старт и стартовый разбег, бег по дистанции и финиширова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7. Положение на старте. В соревнованиях по кроссу применяется групповой старт (забеги). Число участников в забеге не должно превышать 30 человек, а при сложной трассе - 20 человек. Стартующие выстраиваются на линии старта в 1 или 2 шеренги (в зависимости от размеров места старта и количества участников в забеге) в разомкнутом строю и принимают положения высокого старт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8. Старт и стартовый разбег. По команде "МАРШ" энергично выпрямляя ноги, вытолкнуться вперед и одновременно произвести взмах руками, одной - вперед, другой - назад. Первые 10-15 метров преодолеваются небольшими, но частыми шагами с постепенным увеличением скорости. Туловище остается в наклонном положении. К концу стартового разбега оно постепенно выпрямляется, длина шага увеличивается и переходит в свободный широкий "маховый ша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19. Бег по дистанции. Учитывая, что кросс проводится по пересеченной местности, нужно хорошо уметь бегать как по ровной, так и по пересеченной местности, преодолевать искусственные и естественные препятств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0. По ровным участкам местности следует бежать свободным широким (маховым) шагом. Корпус держать прямо и слегка наклонить вперед. Руки, согнутые в локтях примерно до прямого угла и расслабленные в плечевых суставах, производят движения в передне-заднем направле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беге "маховым" шагом в сапогах или ботинках нога ставится с пятки с последующим перекатом на всю подошву или сразу на всю ступню. Однако при ускорении бега стопу надо ставить с передней ее части. В момент окончания толчка нога полностью выпрямляется особенно в коленном и голеностопном суставах. В то же время другая (безопорная) нога максимально расслабленна, согнута в колене и быстро переносится впере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1. В момент окончания толчка, маховая нога должна быть параллельна опорной ноге. Длина шага должна быть в пределах 150 - 160 см. Темп (частота шагов) бега - 180 - 190 шагов в минут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2. Естественные и искусственные препятствия преодолевать экономно с наименьшей затратой. В подъем бежать укороченными шагами, не выпрямляя полностью ногу, ставить ее с носка, энергично работать руками и, чем круче подъем, тем больше наклонять корпус вперед. На очень крутых подъемах можно пройти шагом или опираться о грунт ру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3. При спусках с гор максимально расслабить мышцы тела и, используя инерцию, бежать широкими шагами, ставя стопу с пятки. Корпус при этом отклоняется наза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4. На мягком грунте целесообразно бежать широкими шагами, так как мягкая опора не позволяет производить полный толчок ногой и приводит к лишней трате энергии. Длину шага несколько укоротить, увеличив частот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5. При беге по булыжной мостовой или асфальтированному шоссе ноги необходимо ставить на всю подошву, шаг укоротить и внимательно следить за состоянием дороги (выбоины, ям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6. По скользкому грунту необходимо бежать очень осторожно, короткими шагами, а на неровной местности - сбавить скорость бег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7. На вспаханном поле при беге поперек борозд нога ставится на гребень борозды, а при беге вдоль борозд - между ними. Заболоченные участки, канавы с водой удобнее преодолевать шагом или бегом, высоко поднимая бедро, чтобы стопа проносилась над вод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8. По лесу и кустарнику следует бежать, ограждая себя руками от ударов ветвей. Невысокие кустарники, траншеи, канавы и т.п. шириной до 2 м, поваленные деревья или изгороди высотой до 0,5м преодолеваются прыжком с приземлением на одну ногу. Для выполнения прыжка необходимо увеличить скорость перед препятствием, оттолкнуться сильнейшей ногой, одновременно энергично вынести другую ногу и руки вперед-вверх, перепрыгнуть через препятствие и, приземлившись на маховую ногу, продолжать бе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29. Более широкие (до 3 - 3,5 м) и высокие (до 0,8 м) препятствия преодолеваются прыжком с приземлением на обе ноги. Выполнять этот прыжок следует так же, как и описанный выше, но приземление производится на ступни слегка расставленных обеих ног, колени согнуты, корпус и руки подаются вперед для удержания тела от падения наза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0. Вертикальные препятствия высотой около 1 м целесообразно преодолевать "наступая". Для этого за 10 - 12 м от препятствия необходимо увеличить скорость бега, оттолкнуться одной ногой в 1 - 1,5 м от препятствия с одновременным взмахом руками вверх-вперед, туловище подать вперед, а другой ногой мягко наскочить на препятствие. Опорная нога должна быть согнута. Толчковую ногу, не выпрямляя, пронести над препятствием, соскочить на нее и продолжать дальнейшее движение. Препятствия выше 1 м преодолеваются прыжком с опорой рукой и ног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ля выполнения прыжка необходимо сделать разбег и, оттолкнувшись перед препятствием одной (толчковой) ногой, руку, противоположную толчковой ноге, вынести вперед-вверх, наскочить на препятствие, опираясь на него рукой и отведенной в сторону слегка согнутой другой (маховой) ногой. Не останавливаясь, перенести через препятствие толчковую ногу, соскочить на нее и продолжать дви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1. Финиширование. Начало финиширования (ускорение бега в конце дистанции) зависит от тренированности сотрудника. Если участники забега бегут группой, финиширование целесообразнее начинать раньше. Для этого необходимо увеличить частоту шагов, особенно при появлении чувства усталости. Участить движения ног значительно легче, если начать чаще работать ру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2. Пробежав линию финиша, не следует сразу останавливаться, садиться, а тем более ложиться. Необходимо еще 50 - 60 м пробежать медленно, постепенно переходя на шаг. Затем проделать несколько упражнений для расслабления мышц и успокоения дых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3. Прыжок в длину с разбега состоит из разбега, толчка, полета и приземл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бег (30 - 40 м) выполнять с постепенным ускорением, доводя скорость до максимальн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делать разбег и оттолкнуться одной (сильнейшей) ногой от линии отталкивания (не заступая за линию), другой - одновременно с руками взмахнуть вперед-вверх, согнув ее в колене. После толчка соединить ноги, подтянув их коленями к груди, и приземлить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4. Прыжок в высоту с разбега. Упражнение отрабатывается при наличии условий и материальной базы. Сделать разбег под углом к планке и, выставив толчковую ногу вперед на пятку, отвести руки назад. Быстро выпрямляя толчковую ногу с одновременным перекатом с пятки на носок и взмахом рук и маховой ногой, совершить взлет. Маховую ногу поднять вверх и перенести через планку, после чего энергично поднять и перенести за планку толчковую ногу. Туловище над планкой наклонить вперед, а руки опустить вниз и приземлиться на маховую ног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8.35. Передвижение по вертикальному канату (шесту, веревке). Захватить руками как можно выше, согнуть ноги в коленях, подтягивая их к груди, а стопами захватить канат, одной стопой (подъемом) - снизу, другой стопой, ее подошвой, как бы наступить сверху на него, пропуская канат между коленями. Выпрямляя ноги в коленях, следует как бы встать во весь рост, опираясь на зажатый стопами канат. Перехватить руками по канату вверх до отказа, закрепиться. Далее вновь ногами проделать тоже действие и т.д.</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9. Контрольные комплексные упражн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9.1. Контрольные комплексные упражнения предназначаются для периодической проверки степени подготовленности личного состава к выполнению приемов преодоления препят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9.2. Для изучения приемов преодоления препятствий, а также для проверки подготовленности личного состава по данному разделу в органах управления и учреждениях оборудуются полосы препят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ля обучения основным способам преодоления препятствий и выработке у личного состава физических и волевых качеств устанавливается единая полоса препятствий и учебная пожарная башн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лоса препятствий для личного состава. Дистанция 100 м, состоящая из линии старта, забора, двух льняных рукавов длиной по 20 м в скатках, бревна, ограничительной линии, трехходового разветвления, линии финиша. Выполняется с исходного положения - стоя перед линией старта (ствол находится в любом положе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чебная пожарная башня для личного состава. Дистанция до учебной пожарной башни 32 м 25 см., состоящая из линии старта, предохранительной подушки толщиной не менее 1 м, каркаса четырехэтажной башни, бруска сечением 6x6 см, окна 2, 3 и 4 этажей, пола 2, 3 и 4 этажей, линии финиша. Выполняется с исходного положения - стоя перед линией старта, штурмовая лестница устанавливается на дорожке так, чтобы ее седьмая ступенька совпадала с линией старта. Сотрудник удерживает лестницу руками произвольно, не отрывая ее от земли.</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10. Лыжная подготов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 Занятия по лыжной подготовке проводятся с целью развития у личного состава общей выносливости, способности к быстрому передвижению и совершению маршей на лыж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 На занятиях по лыжной подготовке решаются следующие задач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ыработка выносливости, скорости, силы и ловкости, воспитание решительности и смелости путем тренировки в скоростном передвижении на лыжах на различные дистанции, на различной местности, в разное время суток и при любой погод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учение способам передвижения на лыжах: лыжным ходам, подъемам, спускам, торможениям и поворота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учение строевым приемам с лыжами и на лыжах, подготовке и сбережению лыжного инвентар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3. Занятия по лыжной подготовке состоят из подготовительной, основной и заключительной част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дготовительная часть (10 - 15 минут) состоит из проверки личного состава, подготовки лыжного инвентаря и передвижения к месту занят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основной части (75 - 85 минут) проводится обучение способам передвижения на лыжах и тренировка в скоростном передвижении на различные дистанц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Заключительная часть (5 - 10 минут) включает спокойное передвижение на лыжах к месту расположения, проверку личного состава и приведение в порядок лыжного инвентар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4. На первом занятии руководитель проверяет умение личного состава ходить на лыжах. С неумеющими ходить на лыжах первые 2 - 3 занятия проводятся отдельно под руководством наиболее подготовленных лыжник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5. Для обучения лыжным ходам выбирается защищенная от ветра ровная площадка (размером примерно 50x80 м), на которой в 5 - 10 м одна от другой прокладываются две замкнутые лыжни. Движение по лыжням производится в одном направлении. Более сильные лыжники двигаются по внешней (большой) лыжн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6. Лыжные ходы изучаются в такой последова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ходьба без палок;</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ычный х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вухшажный х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дношажный х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четырехшажный х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коньковый х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7. Обучение подъемам, спускам, торможениям и поворотам проводится вначале на ровных и пологих склонах с постепенным переходом на более крутые, с соблюдением такой последова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дъемы обычным шагом, "елочкой", "полуелочкой", "лесенко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пуски с гор с постепенным увеличением трудности (с более высоких и крутых гор, с наличием препятствий и необходимостью выполнять повороты); торможения "плугом", "полуплугом" "упором" и палками между лыж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вороты в движении переступанием, "плугом", "полуплугом" и "упор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8. Вначале обучение технике передвижения на лыжах проводится на слабо пересеченной мест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9. Тренировка включается в каждое занятие по лыжной подготовке. После освоения техники передвижения на лыжах различными способами занятия носят преимущественно тренировочный характер.</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енировка осуществляется путем постепенного увеличения проходимого расстояния и повышения скорости движения. Вместе с этим условия тренировки усложняются выбором сильно пересеченной местности и увеличением веса выклад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лительные переходы, проводимые в спокойном темпе, чередуются со скоростными переход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процессе тренировочных занятий продолжается систематическое совершенствование в технике передвижения на лыжах различными способами и в разнообразных условия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0. При передвижении группы по целине для прокладки лыжни назначаются наиболее подготовленные обучаемые, которые периодически сменяются. На каждом занятии из числа опытных лыжников выделяются два-три замыкающих, которые должны следить, чтобы занимающиеся не отставали, а во время остановок не сходили с лыжн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1. При спусках с пологих склонов дистанции между лыжниками увеличиваются до 10 - 15 шагов, а на крутых склонах спуск производится поочередн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2. При движении на лыжах в условиях ограниченной видимости (в сумерках, в метель, снегопад, туман) скорость передвижения уменьшается, а дистанция между обучаемыми сокращается. После преодоления труднопроходимых мест и спусков с гор производятся кратковременные останов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3. Во избежание переохлаждения и обморожения руководитель занятий проверяет исправность и подготовку лыжного инвентаря, одежды и обуви. При сильном морозе и встречном ветре чаще сменяет направляющих и организовывает взаимное наблюдение. При потере чувствительности пальцев ног организует выполнение маховых движений ногами без лыж или передвижение ускоренным шагом (бегом) с лыжами в рук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4. Перед построением лыжи скрепляются с палками. По команде "Лыжи - СКРЕПИТЬ" взять лыжи за грузовые площадки и соединить скользящими поверхностями, закрепить носки и пятки скобами (тесьмой), скрепить верхние концы палок и надеть кольцами на носок одной лыжи, закрепить тесьмой верхние концы палок с лыжами ниже грузовых площадок:</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СТАНОВИСЬ" поставить скрепленные лыжи пятками у носка правой ноги палками к себе, удерживая лыжи правой рукой за верхнюю часть грузовой площад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РАВНЯЯСЬ", поворачивая голову вправо, лыжи прижать к плеч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СМИРНО" поставить голову прямо, а руку с лыжами перевести в прежнее положе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поворотах на месте по предварительной команде лыжи приподнимаются, после выполнения поворота опускаются на сне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Лыжи на пле-ЧО" скрепленные лыжи взять на левое плечо палками назад, придерживая левой рукой за нижние конц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Лыжи к но-ГЕ" правой рукой взять лыжи выше креплений и перенести их вниз к правой ноге так, чтобы пятки лыж касались носка правой ноги, одновременно левой рукой поддерживать лыжи выше кисти правой руки, затем левую руку опустить, а правой поставить лыжи на сне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длительном передвижении в пешем строю лыжи берутся в положение "под руку". По команде "Лыжи под ру-КУ" взять правой рукой палки около крепления, а левой - за грузовую площадку лыжи, обращенной вперед, и наклонить верхние концы лыж вперед вниз. Затем, поворачивая лыжи слева направо палками вниз, прижать их локтем правой руки к боку, одновременно энергично опустить левую руку. Носки лыж держать на высоте колен;</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лыжи к ноге из положения "под руку" берутся по команде "Лыжи к но-ГЕ". По этой команде взяться за лыжные палки левой рукой снизу около крепления, а правой повернуть лыжи влево палками вверх, поднять носки лыж; удерживая лыжи вертикально, перехватить их правой рукой выше креплений; быстро опустить левую руку, правой рукой плавно и четко поставить лыжи пятками у носка правой ног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5. При передвижении с лыжами у ноги, на плече или под рукой производить движения свободной рукой. По команде "СТОЯ" остановиться и взять лыжи к ноге без дополнительной команд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6. Для постановки на лыжи предварительно производится размыкание строя на интервалы и дистанцию три шага. По команде "На лыжи СТАНОВИСЬ" взять лыжи в левую руку, правой рукой открепить палки и поставить в снег или положить их кольцами назад с правой стороны: разъединить лыжи и положить их так, чтобы грузовые площадки находились у ног справа и слева. Прикрепить лыжи к обуви, взять палки, надеть петли и принять строевую стойку на лыж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РАВНЯЯСЬ" ("налево-РАВНЯЙСЬ") верхние концы палок прижать к груди и повернуть голову направо (налев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СМИРНО" принять строевую стойку на лыжах; по команде "НАЛЕВО" ("НАПРАВО"), переставляя на четыре счета лыжи и палки повернуться на 1/4 круг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команде "КРУГОМ" поднять согнутую в колене левую ногу с лыжей вперед вверх, одновременно с перестановкой левой палки назад за пятку правой лыжи повернуть ногу с лыжей налево назад и опустить лыжу на снег. Перенося тяжесть тела на левую ногу, обнести правую ногу с лыжей вокруг левой ноги и поставить ее на снег рядом с левой ногой, палки поставить у крепл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вороты в движении налево и направо производятся так же, как и на месте, с замедлением движения по предварительной команде. Делая поворот, при первом переступании внешнюю по отношению к повороту лыжу приставить к внутренней, а при втором - послать ее вперед для продолжения движения в новом направлении. Поворот кругом в движении выполняется по команде "Кругом - МАРШ". По предварительной команде делается остановка, а по исполнительной - поворот (выполняется так же, как и на мест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еремена направления захождением плечом производится, как при повороте на месте, с сохранением скольжения на лыжа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7. Для снятия лыж подается команда "Лыжи-СНЯТЬ". По этой команде скрепить палки, поставить (положить) их на снег справа, поочередно открепить лыжи и сойти с них влев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8. Ходьба без палок. Применяется при передвижении как вспомогательное упражнение при обучении. При ходьбе на лыжах без палок движения ног и рук чередуются, как при обыкновенной ходьб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19. Попеременный двухшажный ход. Применяется на разнообразной местности. Отталкиваясь правой ногой и левой палкой, выдвинуть левую ногу вперед, перенести на нее тяжесть тела и скользить на левой лыже, одновременно вынести правую руку с палкой вперед. Не дожидаясь замедления, поставить правую палку на снег на уровне носка левой ноги, начать толчок, с подтягиванием правой ноги до уровня левой начать толчок левой ногой. Отталкиваясь левой ногой и правой палкой, правую ногу выдвинуть вперед и скользить на правой лыже, одновременно вынести левую руку с палкой вперед. Нога по окончании толчка полностью выпрямлена, затем, расслабляясь, сгибается в колене, при этом лыжа отрывается от снега. Рука при выносе палки вперед слегка согнута в локте, а при окончании толчка полностью выпрямля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0. Одновременный бесшажный ход. Применяется на раскатанных местах, по насту, льду, при переходе участков с подснежной водой и на отлогих спусках. Вынести полусогнутые руки вперед, палки поставить на снег на уровне носков ног, ноги слегка согнуты. Наклоняя туловище вперед, произвести толчок палками до полного выпрямления рук сзади. После окончания толчка, скользя на обеих лыжах, постепенно выпрямить туловищ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1. Одновременный одношажный ход. Применяется для ускорения движения на ровных участках местности и раскатанных местах при хорошем скольжении. Вынести полусогнутые руки вперед и, отталкиваясь правой ногой,выдвинуть левую ногу, поставить палки в снег на уровне носка левой лыжи. Наклоняя туловище вперед, начать толчок палками до выпрямления рук сзади, одновременно подтянуть правую ногу к левой, скользить на обеих лыжах и выпрямить туловищ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2. Одновременный двухшажный ход. Применяется при хорошем скольжении на ровных участках местности. Отталкиваясь правой ногой, выдвинуть левую ногу вперед, одновременно вынося обе руки с палками вперед-вниз. Продолжая скольжение, подтянуть правую ногу к левой и одновременно с толчком левой ноги выдвинуть вперед и правую ногу, поставить палки в снег на уровне носка выдвинутой вперед лыжи, наклоняя туловище вперед, сделать толчок палками так же, как при одновременном бесшажном ходе. Одновременно с толчком палками подтянуть левую ногу к правой, продолжая скользить на обеих лыжах, выпрямить туловищ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3. Попеременный четырехшажный ход. Применяется при передвижении по глубокому и рыхлому снегу, а также при плохом скольжении. Цикл попеременного четырехшажного хода состоит из четырех скользящих шагов. На первые два шага руки с палками поочередно выносятся вперед, на третий и четвертый скользящие шаги выполняются попеременные толчки пал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4. Коньковый ход - одновременный двухшажный. Применяется на равнине, подъем 2 - 6 градусов, под уклон 2 - 3 градуса. Скольжение выполняется на левой ноге с отведенным в сторону под углом 16 - 24 градуса носком лыжи, подтянув к ней вторую лыжу, носок которой отведен в сторону под углом 16 - 24 градуса, кисти рук на уровне бедра левой ноги, туловище наклонено вперед. На счет "И" - отталкивание левой ногой, вынос другой ноги махом вперед - в сторону и постепенный перенос на нее массы тела с одновременным выносом полусогнутых рук вперед (обозначая скольжение на одной лыже), на счет "раз" - обозначение отталкивания руками, отталкивание правой ногой и плавный перенос тела на левую лыжу, руки сзад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5. В соревнованиях по лыжным гонкам, проводимых свободным стилем, кроме основного одновременного двухшажного хода применяются полуконьковый ход, одновременный одношажный коньковый ход и коньковый ход без отталкивания пал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6. Подъем обычным шагом. Применяется на пологих склонах. Движения такие же, как при обычном ходе, но с несколько большим наклоном туловища вперед и более сильной и продолжительной опорой на палки. В тех случаях, когда скользящим шагом идти невозможно, подъем преодолевается ступающим шаг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7. Подъем "полуелочкой". Применяется при подъеме наискось. Лыжа, находящаяся выше по склону, ставится в направлении движения, а другая лыжа - на внутреннее ребро и с разворотом носка в сторон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8. Подъем "елочкой". Применяется на склонах средней крутизны. При подъеме носки лыж широко разводятся в стороны и лыжи ставятся на внутренние ребра. Чем круче подъем, тем шире разворачиваются носки лыж. Палки для отталкивания ставятся сзади лыж.</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29. Подъем "лесенкой". Применяется на крутых склонах. Стоя боком к склону, переставить палку и сделать шаг вверх, в сторону подъема. Опираясь на палку и лыжу, стоящую выше по склону, приставить к ней вторую лыжу, затем переставить палк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0.30. Подъем "зигзагом". Применяется на длинных и крутых склонах, когда подъем прямо затруднен. Движение производится наискось с переменой направления обычным шагом или "полуелочкой".</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11. Плавание и переправы вплав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 Занятия по плаванию проводятся с целью подготовки личного состава к преодолению водных препятств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2. На занятиях решаются следующие задач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учение наиболее ценным способам плавания, простейшим, нырянию и оказанию помощи утопающем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бучение способам переправ вплавь с подручными средствами и без ни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витие выносливости, скорости, ловкости, смелости и реши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крепление здоровья и закаливание организм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3. Занятия по плаванию проводятся в крытых и открытых бассейнах при температуре воды не ниже +17 градусов С.</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4. Руководитель занятий по плаванию несет личную ответственность за организацию занятий, обеспечение мер безопасности, за целостность и сохранность используемых при проведении занятий оборудования и инвентаря. Он обязан обеспечить в первую очередь обучение не умеющих плавать простейшим способам переправ с подручными средствами и плаванию на расстояние не менее 100 метр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5. На первом занятии проверяют умение личного состава плавать и делят на три групп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ервая группа. Не умеющие плавать - не проплывающие 25 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торая группа. Умеющие плавать - проплывающие 25 м, но не владеющие одним из наиболее выгодных в отношении способов плавания (на боку, брасс, вольный стиль с выносом рук).</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ретья группа. Наиболее подготовленные пловцы - владеющие одним из указанных способов и проплывающие не менее 200 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 каждую группу руководитель занятия назначает своего помощника из числа наиболее подготовленных пловц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6. Занятие по плаванию и переправам вплавь проводится в течение двух учебных часов и состоит из подготовительной, основной и заключительной част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дготовительная часть (15 - 30 мин.) проводится на суше и включает: расчет занимающихся и объяснение задач занятий, ознакомление со способами плавания, упражнения для освоения техники плавания; подгонку обмундирования, оружия и снаряжения для переправы, подготовку подручных средст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о время основной части (50 - 75 мин.) проводится обучение плаванию, нырянию, раздеванию или оказанию помощи утопающему в воде, тренировка в плавании на выносливость и скорость, совершенствование в способах переправы вплав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заключительной части (10 - 20 мин.) проводится: проверка личного состава, гимнастические упражнения или пробежка (при ознобе), переодевание, уборка инвентаря и подведение итогов занят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строение и расчет занимающихся в подготовительной части, а также заключительная часть занятия проводятся в составе группы руководителем занятия, упражнения для освоения техники плавания в подготовительной части и вся основная часть занятий - в составе группы по отделения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низкой температуре воды время на основную часть сокращается, а продолжительность подготовительной части занятия увеличива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7. С группой не умеющих плавать изучается простейший способ плавания - вольный стиль без выноса рук из воды. В группе умеющих плавать изучается способ плавания на боку или вольный стиль (кроль). Наиболее подготовленные пловцы совершенствуются в плавании на выносливость и на скорость различными способами, а также привлекаются к несению дежурства во время занят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8. Обучение способу плавания проводится в такой последова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знакомление со способом плавания в целом и с его элемент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учивание движений способа плавания на суш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азучивание способа плавания в вод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9. При ознакомлении со способом плавания наиболее подготовленный пловец демонстрирует его в воде, а руководитель занятия объясняет технику плавания в такой последовательности: положение тела в воде, движения ногами, движения руками и согласование движений ногами, руками и дыхания. Для наблюдения за показом группа выстраивается вдоль берега (бортика) в одну шеренгу.</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0. Для выполнения упражнений на суше группа обучаемых размыкается на интервалы и дистанции в 2-3 шага. Отдельные движения изучаемого способа плавания разучиваются в такой последователь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вижения ног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движения рука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гласование движений руками с дыхание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гласование движений руками, ногами и дых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1. При обучении техники плавания на суше руководитель должен добиться того, чтобы обучаемые хорошо уяснили и выполняли упражнения, а при обучении в воде должен давать только краткие указания по исправлению ошибок.</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2. Разучивание способа плавания в воде осуществляется в той же последовательности, что и на суше. На первых занятиях главное внимание уделяется отработке движений ногами и правильному дыханию. Движения ног изучаются в положении лежа с опорой руками о дно и при плавании с доской в руках или с другими подручными средствами. Попутно разучиваются дыхание, движения одними руками, а затем согласование всех движений с дыхание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занятиях с группой не умеющих плавать руководитель группы находится в воде и помогает занимающимся выполнять упражнения. Проплывы начинающих вначале проводятся по направлению к берегу, а затем вдоль берега (в отсутствие специализированных бассейн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3. Руководитель группы так организует занятия в воде, чтобы обучаемые все время находились в движении, выполняя одно упражнение за други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уководитель заранее определяет порядок выполнения упражнений, а для одновременного выполнения упражнений в воде всей группой подает установленные сигналы. Для разъяснения характерных ошибок и способов их устранения руководитель группы выводит обучаемых на бере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4. Тренировку в плавании следует проводить путем постепенного увеличения расстояния проплыва до 400 м, добиваясь от занимающихся хорошего скольжения и ритмичного дыхания. После приобретения способности проплыть без отдыха и грубых ошибок в технике 300 - 400 м начинается плавание в быстром темпе на короткие дистанции (50 - 100 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5. Обучение поворотам, нырянию и оказанию помощи утопающему начинается после того, как личный состав научится проплывать самостоятельно не менее 50 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о мере дальнейшего совершенствования личного состава в плавании изучаются способы переправы вплавь в обмундировании и со снаряжением, раздевание в воде, прыжки в воду и ныряни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6. Во избежание травм и несчастных случаев руководитель занятия обязан принимать следующие меры предосторожност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е допускать наличия на мостиках и поворотных щитах поломанных досок и торчащих гвозде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значать на время занятий вне водной станции для наблюдения за обучаемыми 2 - 3 отличных пловцов из числа наиболее подготовленных и выделять им лодку со спасательными принадлежностям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проведении занятий в прохладной воде (от +17 до +19 градусов) упражнения выполнять в быстром темпе и с большим числом повторений, сокращать в основной части пребывание в воде, после занятий проводить пробежку и гимнастические упражн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первых признаках сильного охлаждения (озноб, "гусиная кожа", посинение губ) отдельного личного состава или все группы выводить из вод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верять число занимающихся до входа в воду, во время нахождения их в воде и после выхода из вод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отсутствии мелкого места обучение не умеющих плавать и слабо плавающих проводить с помощью шнура, закрепленного вокруг пояса обучаемого, или с помощью подручных средст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личному составу, перенесшему воспалительные заболевания среднего и внутреннего уха, к плаванию допускать в том случае, если слуховой проход заложен ватой, смазанной вазелином или ланолином.</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7. При проведении занятий по плаванию подаются следующие команды. На мелкое место обучаемые входят в воду по команде "В воду, шагом (бегом) - МАРШ". По этой команде обучаемые входят в воду и поворачиваются лицом к руководителю.</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 глубокое место обучаемые входят в воду по команде "Прыжком ногами (головой) вниз, в воду - МАРШ". По этой команде обучаемые прыгают в воду, подплывают к плоту и занимают исходное положение для выполнения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о стартовых тумбочек обучаемые входят в воду по команде "НА СТАРТ", а затем "МАРШ".</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1.18. Подготовительные упражнения для освоения с водой проводятся с целью выработки у занимающихся правильного дыхания, умения держать глаза в воде и скользить в горизонтальном положе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1.</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тоя на дне, присесть так, чтобы рот оказался у поверхности воды. Сделать полный вдох. Опустить лицо в воду и медленно выдохнуть воздух через рот и нос. Поднять голову над водой и снова сделать вдох. Упражнение выполнять в медленном темпе от 10 до 50 раз подряд, добиваясь ритмичного и полного дых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2.</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делать глубокий вдох, погрузиться в воду с головой, задержать дыхание на 5-10 секунд и, выдохнув воздух через рот и нос, встать.</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3.</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делать глубокий вдох, погрузиться с головой в воду, поджав под себя ноги и обхватив руками колени, всплыть на поверхность. В этом положении продержаться 10-15 секунд. Сделав выдох в воду, встать на дн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пражнение 4.</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Сделать глубокий вдох, наклониться так, чтобы подбородок касался воды, одновременно вытянуть руки вперед, соединив их ладонями книзу. Оттолкнуться ногами от дна и, приняв горизонтальное положение, скользить вперед у поверхности воды, опустив лицо в воду.</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12. Оценка физической подготовк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2.1. Уровень физической подготовки личного состава в целом определяется в конце календарного года на основании оценок, полученных в течение года по мере сдачи установленных нормативов. Личный состав, не принимавший участие в сдаче нормативов, по итогам года не оценива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2.2. Нормативы сдаются после отработки на занятиях по физической подготовке соответствующих общефизических и служебно-прикладного упражн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2.3. Оценка индивидуальной физической подготовленности личного состава слагается из оценок, полученных им за выполнение установленных нормативов и определя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отлично" - если более половины оценок "отлично", а остальные - "хорош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хорошо" - если более половины оценок не ниже "хорошо", а остальные "удовлетворительно";</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удовлетворительно" - если все оценки "удовлетворительно" или если одна оценка "неудовлетворительно" при наличии положительных оценок за выполнение служебно-прикладного упражн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еудовлетворительно"- во всех остальных случаях.</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13. Контроль за физической подготовкой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3.1. Контроль за физической подготовкой личного состава осуществляется путем проведения проверок с целью определения уровня физической подготовленности личного состава, качества организации и методики обучения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3.2. Руководитель обязан знать, систематически проверять и оценивать уровень физической подготовленности подчиненного ему лично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оверка физической подготовленности осуществляетс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процессе обучения (ежемесячно, ежеквартально, за г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в конце каждого семестра и учебного года (в образовательном учреждении);</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 инспектировании органов управления и учреждений.</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3.3. В органах управления и учреждений к проверке привлекается не менее 30 процентов личного состава от списочного состава. При проверке в обязательном порядке оценивается физическая подготовленность руководящего состав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Личному составу, из числа назначенного к проверке, не явившемуся на сдачу норматива, выставляется неудовлетворительная оценка.</w:t>
      </w:r>
    </w:p>
    <w:p>
      <w:pPr>
        <w:pStyle w:val="Normal"/>
        <w:shd w:fill="FFFFFF" w:val="clear"/>
        <w:spacing w:before="63" w:after="152"/>
        <w:rPr/>
      </w:pPr>
      <w:r>
        <w:rPr/>
        <w:t>13.4. Количество и вид упражнений при проверке определяется проверяющим с учетом реальных погодных условий и возможностей, а также требований, изложенных в настоящем Наставлении. Личный состав проверяется по подъему по штурмовой лестнице в окно 4-го этажа учебной башни.</w:t>
      </w:r>
    </w:p>
    <w:tbl>
      <w:tblPr>
        <w:tblW w:w="10598" w:type="dxa"/>
        <w:jc w:val="center"/>
        <w:tblInd w:w="0" w:type="dxa"/>
        <w:tblLayout w:type="fixed"/>
        <w:tblCellMar>
          <w:top w:w="63" w:type="dxa"/>
          <w:left w:w="63" w:type="dxa"/>
          <w:bottom w:w="126" w:type="dxa"/>
          <w:right w:w="63" w:type="dxa"/>
        </w:tblCellMar>
      </w:tblPr>
      <w:tblGrid>
        <w:gridCol w:w="3356"/>
        <w:gridCol w:w="1207"/>
        <w:gridCol w:w="1207"/>
        <w:gridCol w:w="1207"/>
        <w:gridCol w:w="1207"/>
        <w:gridCol w:w="1207"/>
        <w:gridCol w:w="1207"/>
      </w:tblGrid>
      <w:tr>
        <w:trPr/>
        <w:tc>
          <w:tcPr>
            <w:tcW w:w="3356"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Разделы физической подготовки</w:t>
            </w:r>
          </w:p>
        </w:tc>
        <w:tc>
          <w:tcPr>
            <w:tcW w:w="7242" w:type="dxa"/>
            <w:gridSpan w:val="6"/>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Расчёт часов по разделам физической подготовки и возрастным группам</w:t>
            </w:r>
          </w:p>
        </w:tc>
      </w:tr>
      <w:tr>
        <w:trPr/>
        <w:tc>
          <w:tcPr>
            <w:tcW w:w="3356"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2</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3</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5</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6</w:t>
            </w:r>
          </w:p>
        </w:tc>
      </w:tr>
      <w:tr>
        <w:trPr/>
        <w:tc>
          <w:tcPr>
            <w:tcW w:w="335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Теория</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r>
      <w:tr>
        <w:trPr/>
        <w:tc>
          <w:tcPr>
            <w:tcW w:w="335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Плавание</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r>
      <w:tr>
        <w:trPr/>
        <w:tc>
          <w:tcPr>
            <w:tcW w:w="335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r>
    </w:tbl>
    <w:p>
      <w:pPr>
        <w:pStyle w:val="Normal"/>
        <w:shd w:fill="FFFFFF" w:val="clear"/>
        <w:spacing w:before="63" w:after="152"/>
        <w:rPr/>
      </w:pPr>
      <w:r>
        <w:rPr>
          <w:rFonts w:cs="Arial" w:ascii="Arial" w:hAnsi="Arial"/>
          <w:color w:val="000000"/>
          <w:sz w:val="16"/>
          <w:szCs w:val="16"/>
        </w:rPr>
        <w:t>Оценка за выполнение каждого упражнения определяется в соответствии с нормативами по общефизическим упражнениям для личного состава федеральной противопожарной службы согласно</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3000"</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риложению N 3</w:t>
      </w:r>
      <w:r>
        <w:rPr>
          <w:rStyle w:val="InternetLink"/>
          <w:sz w:val="16"/>
          <w:u w:val="single"/>
          <w:rFonts w:cs="Arial" w:ascii="Arial" w:hAnsi="Arial"/>
          <w:color w:val="26579A"/>
        </w:rPr>
        <w:fldChar w:fldCharType="end"/>
      </w:r>
      <w:r>
        <w:rPr>
          <w:rFonts w:cs="Arial" w:ascii="Arial" w:hAnsi="Arial"/>
          <w:color w:val="000000"/>
          <w:sz w:val="16"/>
          <w:szCs w:val="16"/>
        </w:rPr>
        <w:t>.</w:t>
      </w:r>
    </w:p>
    <w:p>
      <w:pPr>
        <w:pStyle w:val="Normal"/>
        <w:shd w:fill="FFFFFF" w:val="clear"/>
        <w:spacing w:before="63" w:after="152"/>
        <w:rPr/>
      </w:pPr>
      <w:r>
        <w:rPr>
          <w:rFonts w:cs="Arial" w:ascii="Arial" w:hAnsi="Arial"/>
          <w:color w:val="000000"/>
          <w:sz w:val="16"/>
          <w:szCs w:val="16"/>
        </w:rPr>
        <w:t>13.5. Индивидуальная оценка проверенному личному составу выставляется согласно</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0123"</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 12.3</w:t>
      </w:r>
      <w:r>
        <w:rPr>
          <w:rStyle w:val="InternetLink"/>
          <w:sz w:val="16"/>
          <w:u w:val="single"/>
          <w:rFonts w:cs="Arial" w:ascii="Arial" w:hAnsi="Arial"/>
          <w:color w:val="26579A"/>
        </w:rPr>
        <w:fldChar w:fldCharType="end"/>
      </w:r>
      <w:r>
        <w:rPr>
          <w:rFonts w:cs="Arial" w:ascii="Arial" w:hAnsi="Arial"/>
          <w:color w:val="000000"/>
          <w:sz w:val="16"/>
          <w:szCs w:val="16"/>
        </w:rPr>
        <w:t>. настоящего Наставле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3.6. Процент положительных оценок исчисляется от общего количества оценок личного состава, представленного к провер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13.7. Результаты проверки физической подготовленности личного состава оформляются в сводные протоколы сдачи нормативов по физической подготовке. После проверки составляется справка (акт) проверки физической подготовки. В справке (акте) отражаются общие результаты проверки, качество организации и методики проведения физической подготовки, положительный опыт и недостатки, предложения по устранению выявленных недостатк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______________________________</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Пункт 9 Положения о федеральной противопожарной службе, утвержденного постановлением Правительства Российской Федерации от 20 июня 2005 г. N 385.</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Указ Президента Российской Федерации от 10 ноября 2007 г. N 1495 "Об утверждении общевоинских уставов Вооруженных Сил Российской Федерации".</w:t>
      </w:r>
    </w:p>
    <w:p>
      <w:pPr>
        <w:pStyle w:val="Normal"/>
        <w:shd w:fill="FFFFFF" w:val="clear"/>
        <w:spacing w:before="63" w:after="152"/>
        <w:rPr/>
      </w:pPr>
      <w:r>
        <w:rPr>
          <w:rFonts w:cs="Arial" w:ascii="Arial" w:hAnsi="Arial"/>
          <w:color w:val="000000"/>
          <w:sz w:val="16"/>
          <w:szCs w:val="16"/>
        </w:rPr>
        <w:t>Приложение N 1</w:t>
        <w:br/>
        <w:t>к</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044"</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ункту 4.4</w:t>
      </w:r>
      <w:r>
        <w:rPr>
          <w:rStyle w:val="InternetLink"/>
          <w:sz w:val="16"/>
          <w:u w:val="single"/>
          <w:rFonts w:cs="Arial" w:ascii="Arial" w:hAnsi="Arial"/>
          <w:color w:val="26579A"/>
        </w:rPr>
        <w:fldChar w:fldCharType="end"/>
      </w:r>
      <w:r>
        <w:rPr>
          <w:rFonts w:cs="Arial" w:ascii="Arial" w:hAnsi="Arial"/>
          <w:color w:val="000000"/>
          <w:sz w:val="16"/>
          <w:szCs w:val="16"/>
        </w:rPr>
        <w:t>. Наставления по</w:t>
        <w:br/>
        <w:t>физической подготовке личного состава</w:t>
        <w:br/>
        <w:t>федеральной противопожарной службы</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Учебный план по физической подготовке личного состава федеральной противопожарной службы на 20__год</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мечание: в учебный план могут также включаться такие разделы, как прикладная гимнастика, легкая атлетика, лыжная или кроссовая подготовка.</w:t>
      </w:r>
    </w:p>
    <w:p>
      <w:pPr>
        <w:pStyle w:val="Normal"/>
        <w:shd w:fill="FFFFFF" w:val="clear"/>
        <w:spacing w:before="63" w:after="152"/>
        <w:rPr/>
      </w:pPr>
      <w:r>
        <w:rPr>
          <w:rFonts w:cs="Arial" w:ascii="Arial" w:hAnsi="Arial"/>
          <w:color w:val="000000"/>
          <w:sz w:val="16"/>
          <w:szCs w:val="16"/>
        </w:rPr>
        <w:t>Приложение N 2</w:t>
        <w:br/>
        <w:t>к</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044"</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ункту 4.4</w:t>
      </w:r>
      <w:r>
        <w:rPr>
          <w:rStyle w:val="InternetLink"/>
          <w:sz w:val="16"/>
          <w:u w:val="single"/>
          <w:rFonts w:cs="Arial" w:ascii="Arial" w:hAnsi="Arial"/>
          <w:color w:val="26579A"/>
        </w:rPr>
        <w:fldChar w:fldCharType="end"/>
      </w:r>
      <w:r>
        <w:rPr>
          <w:rFonts w:cs="Arial" w:ascii="Arial" w:hAnsi="Arial"/>
          <w:color w:val="000000"/>
          <w:sz w:val="16"/>
          <w:szCs w:val="16"/>
        </w:rPr>
        <w:t>. Наставления по</w:t>
        <w:br/>
        <w:t>физической подготовке личного состава</w:t>
        <w:br/>
        <w:t>федеральной противопожарной служб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Сводный протокол</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сдачи нормативов по физической подготовке</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_________________________________________________________________________</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наименование подразделения)</w:t>
      </w:r>
    </w:p>
    <w:p>
      <w:pPr>
        <w:pStyle w:val="Normal"/>
        <w:shd w:fill="FFFFFF" w:val="clear"/>
        <w:spacing w:before="63" w:after="152"/>
        <w:rPr/>
      </w:pPr>
      <w:r>
        <w:rPr/>
        <w:t>                               </w:t>
      </w:r>
      <w:r>
        <w:rPr/>
        <w:t>"____"____________20___года</w:t>
      </w:r>
    </w:p>
    <w:tbl>
      <w:tblPr>
        <w:tblW w:w="10980" w:type="dxa"/>
        <w:jc w:val="left"/>
        <w:tblInd w:w="-1265" w:type="dxa"/>
        <w:tblLayout w:type="fixed"/>
        <w:tblCellMar>
          <w:top w:w="63" w:type="dxa"/>
          <w:left w:w="63" w:type="dxa"/>
          <w:bottom w:w="126" w:type="dxa"/>
          <w:right w:w="63" w:type="dxa"/>
        </w:tblCellMar>
      </w:tblPr>
      <w:tblGrid>
        <w:gridCol w:w="540"/>
        <w:gridCol w:w="1260"/>
        <w:gridCol w:w="720"/>
        <w:gridCol w:w="900"/>
        <w:gridCol w:w="900"/>
        <w:gridCol w:w="720"/>
        <w:gridCol w:w="720"/>
        <w:gridCol w:w="900"/>
        <w:gridCol w:w="540"/>
        <w:gridCol w:w="1080"/>
        <w:gridCol w:w="900"/>
        <w:gridCol w:w="540"/>
        <w:gridCol w:w="540"/>
        <w:gridCol w:w="720"/>
      </w:tblGrid>
      <w:tr>
        <w:trPr/>
        <w:tc>
          <w:tcPr>
            <w:tcW w:w="540"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N п/п</w:t>
            </w:r>
          </w:p>
        </w:tc>
        <w:tc>
          <w:tcPr>
            <w:tcW w:w="1260"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Фамилия, имя, отчество</w:t>
            </w:r>
          </w:p>
        </w:tc>
        <w:tc>
          <w:tcPr>
            <w:tcW w:w="720"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Возрастная группа</w:t>
            </w:r>
          </w:p>
        </w:tc>
        <w:tc>
          <w:tcPr>
            <w:tcW w:w="7740" w:type="dxa"/>
            <w:gridSpan w:val="10"/>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Наименование нормативов</w:t>
            </w:r>
          </w:p>
        </w:tc>
        <w:tc>
          <w:tcPr>
            <w:tcW w:w="720"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4"/>
                <w:szCs w:val="24"/>
              </w:rPr>
            </w:pPr>
            <w:r>
              <w:rPr>
                <w:b/>
                <w:bCs/>
                <w:sz w:val="24"/>
                <w:szCs w:val="24"/>
              </w:rPr>
              <w:t>Общая оценка</w:t>
            </w:r>
          </w:p>
        </w:tc>
      </w:tr>
      <w:tr>
        <w:trPr/>
        <w:tc>
          <w:tcPr>
            <w:tcW w:w="54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126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72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180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44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44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98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108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   </w:t>
            </w:r>
          </w:p>
        </w:tc>
        <w:tc>
          <w:tcPr>
            <w:tcW w:w="72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r>
      <w:tr>
        <w:trPr>
          <w:trHeight w:val="1069" w:hRule="atLeast"/>
        </w:trPr>
        <w:tc>
          <w:tcPr>
            <w:tcW w:w="54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126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72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результат</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оценка</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результат</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оценк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результат</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оценка</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результат</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оценка</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результат</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оценка</w:t>
            </w:r>
          </w:p>
        </w:tc>
        <w:tc>
          <w:tcPr>
            <w:tcW w:w="720"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4"/>
                <w:szCs w:val="24"/>
              </w:rPr>
            </w:pPr>
            <w:r>
              <w:rPr>
                <w:b/>
                <w:bCs/>
                <w:sz w:val="24"/>
                <w:szCs w:val="24"/>
              </w:rPr>
            </w:r>
          </w:p>
        </w:tc>
      </w:tr>
      <w:tr>
        <w:trPr>
          <w:trHeight w:val="610" w:hRule="atLeast"/>
        </w:trPr>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2</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3</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4</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5</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6</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7</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8</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9</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0</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1</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2</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3</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4"/>
                <w:szCs w:val="24"/>
              </w:rPr>
            </w:pPr>
            <w:r>
              <w:rPr>
                <w:sz w:val="24"/>
                <w:szCs w:val="24"/>
              </w:rPr>
              <w:t>14</w:t>
            </w:r>
          </w:p>
        </w:tc>
      </w:tr>
    </w:tbl>
    <w:p>
      <w:pPr>
        <w:pStyle w:val="Normal"/>
        <w:shd w:fill="FFFFFF" w:val="clear"/>
        <w:spacing w:before="63" w:after="152"/>
        <w:rPr>
          <w:rFonts w:ascii="Arial" w:hAnsi="Arial" w:cs="Arial"/>
          <w:color w:val="000000"/>
          <w:sz w:val="16"/>
          <w:szCs w:val="16"/>
        </w:rPr>
      </w:pPr>
      <w:r>
        <w:rPr>
          <w:rFonts w:cs="Arial" w:ascii="Arial" w:hAnsi="Arial"/>
          <w:color w:val="000000"/>
          <w:sz w:val="16"/>
          <w:szCs w:val="16"/>
        </w:rPr>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Физическая подготовка</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Всего _______чел.</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Из них:</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отлично"              _________      чел.   ________     Процент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хорошо"               _________      чел.   ________     Процент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удовлетворительно"    _________      чел.   ________     Процент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неудовлетворительно"  _________      чел.   ________     Процентов</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Процент выполнения     __________________________________</w:t>
      </w:r>
    </w:p>
    <w:p>
      <w:pPr>
        <w:pStyle w:val="Normal"/>
        <w:shd w:fill="FFFFFF" w:val="clear"/>
        <w:spacing w:before="63" w:after="152"/>
        <w:rPr/>
      </w:pPr>
      <w:r>
        <w:rPr/>
        <w:t>                    </w:t>
      </w:r>
      <w:r>
        <w:rPr/>
        <w:t>Оценка подразделения   __________________________________</w:t>
      </w:r>
    </w:p>
    <w:tbl>
      <w:tblPr>
        <w:tblW w:w="10598" w:type="dxa"/>
        <w:jc w:val="center"/>
        <w:tblInd w:w="0" w:type="dxa"/>
        <w:tblLayout w:type="fixed"/>
        <w:tblCellMar>
          <w:top w:w="63" w:type="dxa"/>
          <w:left w:w="63" w:type="dxa"/>
          <w:bottom w:w="126" w:type="dxa"/>
          <w:right w:w="63" w:type="dxa"/>
        </w:tblCellMar>
      </w:tblPr>
      <w:tblGrid>
        <w:gridCol w:w="5368"/>
        <w:gridCol w:w="1774"/>
        <w:gridCol w:w="576"/>
        <w:gridCol w:w="576"/>
        <w:gridCol w:w="576"/>
        <w:gridCol w:w="576"/>
        <w:gridCol w:w="576"/>
        <w:gridCol w:w="576"/>
      </w:tblGrid>
      <w:tr>
        <w:trPr/>
        <w:tc>
          <w:tcPr>
            <w:tcW w:w="5368"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0"/>
                <w:szCs w:val="20"/>
              </w:rPr>
            </w:pPr>
            <w:r>
              <w:rPr>
                <w:b/>
                <w:bCs/>
                <w:sz w:val="20"/>
                <w:szCs w:val="20"/>
              </w:rPr>
              <w:t>Упражнения (единицы измерения)</w:t>
            </w:r>
          </w:p>
        </w:tc>
        <w:tc>
          <w:tcPr>
            <w:tcW w:w="1774" w:type="dxa"/>
            <w:vMerge w:val="restart"/>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0"/>
                <w:szCs w:val="20"/>
              </w:rPr>
            </w:pPr>
            <w:r>
              <w:rPr>
                <w:b/>
                <w:bCs/>
                <w:sz w:val="20"/>
                <w:szCs w:val="20"/>
              </w:rPr>
              <w:t>Оценка</w:t>
            </w:r>
          </w:p>
        </w:tc>
        <w:tc>
          <w:tcPr>
            <w:tcW w:w="3456" w:type="dxa"/>
            <w:gridSpan w:val="6"/>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jc w:val="center"/>
              <w:rPr>
                <w:b/>
                <w:b/>
                <w:bCs/>
                <w:sz w:val="20"/>
                <w:szCs w:val="20"/>
              </w:rPr>
            </w:pPr>
            <w:r>
              <w:rPr>
                <w:b/>
                <w:bCs/>
                <w:sz w:val="20"/>
                <w:szCs w:val="20"/>
              </w:rPr>
              <w:t>Возрастные группы</w:t>
            </w:r>
          </w:p>
        </w:tc>
      </w:tr>
      <w:tr>
        <w:trPr/>
        <w:tc>
          <w:tcPr>
            <w:tcW w:w="5368"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0"/>
                <w:szCs w:val="20"/>
              </w:rPr>
            </w:pPr>
            <w:r>
              <w:rPr>
                <w:b/>
                <w:bCs/>
                <w:sz w:val="20"/>
                <w:szCs w:val="20"/>
              </w:rPr>
            </w:r>
          </w:p>
        </w:tc>
        <w:tc>
          <w:tcPr>
            <w:tcW w:w="1774" w:type="dxa"/>
            <w:vMerge w:val="continue"/>
            <w:tcBorders>
              <w:top w:val="single" w:sz="4" w:space="0" w:color="D6DEE9"/>
              <w:left w:val="single" w:sz="4" w:space="0" w:color="D6DEE9"/>
              <w:bottom w:val="single" w:sz="4" w:space="0" w:color="D6DEE9"/>
              <w:right w:val="single" w:sz="4" w:space="0" w:color="D6DEE9"/>
            </w:tcBorders>
            <w:vAlign w:val="center"/>
          </w:tcPr>
          <w:p>
            <w:pPr>
              <w:pStyle w:val="Normal"/>
              <w:snapToGrid w:val="false"/>
              <w:rPr>
                <w:b/>
                <w:b/>
                <w:bCs/>
                <w:sz w:val="20"/>
                <w:szCs w:val="20"/>
              </w:rPr>
            </w:pPr>
            <w:r>
              <w:rPr>
                <w:b/>
                <w:bCs/>
                <w:sz w:val="20"/>
                <w:szCs w:val="20"/>
              </w:rPr>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6</w:t>
            </w:r>
          </w:p>
        </w:tc>
      </w:tr>
      <w:tr>
        <w:trPr>
          <w:trHeight w:val="586" w:hRule="atLeast"/>
        </w:trPr>
        <w:tc>
          <w:tcPr>
            <w:tcW w:w="5368"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выносливость</w:t>
            </w:r>
          </w:p>
        </w:tc>
        <w:tc>
          <w:tcPr>
            <w:tcW w:w="177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   </w:t>
            </w:r>
          </w:p>
        </w:tc>
        <w:tc>
          <w:tcPr>
            <w:tcW w:w="3456" w:type="dxa"/>
            <w:gridSpan w:val="6"/>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Мужчины</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 Бег (кросс) 5 к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7.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0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4.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9.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8.0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3.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4.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7.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9.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00</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или</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Бег 1 к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1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5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30</w:t>
            </w:r>
          </w:p>
        </w:tc>
      </w:tr>
      <w:tr>
        <w:trPr>
          <w:trHeight w:val="500" w:hRule="atLeast"/>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00</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или</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Плавание 100 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3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1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0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2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4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0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2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6</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 Бег на лыжах 5 к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7.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9.3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8.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3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4.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8.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30</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Сила</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 Силовое комплексное упражнение (количество повторений)</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или</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Подтягивание на перекладине (количество раз)</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9</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7</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Быстрота и ловкость</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 Челночный бег 10x10 м.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7</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9</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7</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8</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9</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7</w:t>
            </w:r>
          </w:p>
        </w:tc>
      </w:tr>
      <w:tr>
        <w:trPr/>
        <w:tc>
          <w:tcPr>
            <w:tcW w:w="5368"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выносливость</w:t>
            </w:r>
          </w:p>
        </w:tc>
        <w:tc>
          <w:tcPr>
            <w:tcW w:w="1774" w:type="dxa"/>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   </w:t>
            </w:r>
          </w:p>
        </w:tc>
        <w:tc>
          <w:tcPr>
            <w:tcW w:w="3456" w:type="dxa"/>
            <w:gridSpan w:val="6"/>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Женщины</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 Бег (кросс) 1 к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3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1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6.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1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5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2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2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0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или</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Плавание 100 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2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или</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 Бег на лыжах 5 км (мин.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9</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Сила</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 Силовое комплексное упражнение (количество повторений)</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Быстрота и ловкость</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 Челночный бег 10x10 м.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   </w:t>
            </w:r>
          </w:p>
        </w:tc>
      </w:tr>
      <w:tr>
        <w:trPr/>
        <w:tc>
          <w:tcPr>
            <w:tcW w:w="10598" w:type="dxa"/>
            <w:gridSpan w:val="8"/>
            <w:tcBorders>
              <w:top w:val="single" w:sz="4" w:space="0" w:color="D6DEE9"/>
              <w:left w:val="single" w:sz="4" w:space="0" w:color="D6DEE9"/>
              <w:bottom w:val="single" w:sz="4" w:space="0" w:color="D6DEE9"/>
              <w:right w:val="single" w:sz="4" w:space="0" w:color="D6DEE9"/>
            </w:tcBorders>
            <w:vAlign w:val="center"/>
          </w:tcPr>
          <w:p>
            <w:pPr>
              <w:pStyle w:val="Normal"/>
              <w:spacing w:before="253" w:after="253"/>
              <w:rPr>
                <w:sz w:val="20"/>
                <w:szCs w:val="20"/>
              </w:rPr>
            </w:pPr>
            <w:r>
              <w:rPr>
                <w:sz w:val="20"/>
                <w:szCs w:val="20"/>
              </w:rPr>
              <w:t>Мужчины</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1. Подъем по штурмовой лестнице для пожарных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6</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9</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1</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2</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8</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9</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7</w:t>
            </w:r>
          </w:p>
        </w:tc>
      </w:tr>
      <w:tr>
        <w:trPr/>
        <w:tc>
          <w:tcPr>
            <w:tcW w:w="53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 Полоса препятствий для пожарных (сек.)</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удовлетворитель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6</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3</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60</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хорош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7</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4</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6</w:t>
            </w:r>
          </w:p>
        </w:tc>
      </w:tr>
      <w:tr>
        <w:trPr/>
        <w:tc>
          <w:tcPr>
            <w:tcW w:w="53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отлично</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27</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2</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5</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37</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40</w:t>
            </w:r>
          </w:p>
        </w:tc>
        <w:tc>
          <w:tcPr>
            <w:tcW w:w="576" w:type="dxa"/>
            <w:tcBorders>
              <w:top w:val="single" w:sz="4" w:space="0" w:color="C0C0C0"/>
              <w:left w:val="single" w:sz="4" w:space="0" w:color="C0C0C0"/>
              <w:bottom w:val="single" w:sz="4" w:space="0" w:color="C0C0C0"/>
              <w:right w:val="single" w:sz="4" w:space="0" w:color="C0C0C0"/>
            </w:tcBorders>
            <w:vAlign w:val="center"/>
          </w:tcPr>
          <w:p>
            <w:pPr>
              <w:pStyle w:val="Normal"/>
              <w:spacing w:before="253" w:after="253"/>
              <w:rPr>
                <w:sz w:val="20"/>
                <w:szCs w:val="20"/>
              </w:rPr>
            </w:pPr>
            <w:r>
              <w:rPr>
                <w:sz w:val="20"/>
                <w:szCs w:val="20"/>
              </w:rPr>
              <w:t>50</w:t>
            </w:r>
          </w:p>
        </w:tc>
      </w:tr>
    </w:tbl>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Инспектор (инструктор)              _______________________     _______________________</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подпись)               (инициалы, фамил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уководитель подразделения          _______________________     _______________________</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подпись)               (инициалы, фамилия)</w:t>
      </w:r>
    </w:p>
    <w:p>
      <w:pPr>
        <w:pStyle w:val="Normal"/>
        <w:shd w:fill="FFFFFF" w:val="clear"/>
        <w:spacing w:before="63" w:after="152"/>
        <w:rPr/>
      </w:pPr>
      <w:r>
        <w:rPr>
          <w:rFonts w:cs="Arial" w:ascii="Arial" w:hAnsi="Arial"/>
          <w:color w:val="000000"/>
          <w:sz w:val="16"/>
          <w:szCs w:val="16"/>
        </w:rPr>
        <w:t>Приложение N 3</w:t>
        <w:br/>
        <w:t>к</w:t>
      </w:r>
      <w:r>
        <w:rPr>
          <w:rFonts w:cs="Arial" w:ascii="Arial" w:hAnsi="Arial"/>
          <w:color w:val="000000"/>
          <w:sz w:val="16"/>
        </w:rPr>
        <w:t> </w:t>
      </w:r>
      <w:r>
        <w:fldChar w:fldCharType="begin"/>
      </w:r>
      <w:r>
        <w:rPr>
          <w:rStyle w:val="InternetLink"/>
          <w:sz w:val="16"/>
          <w:u w:val="single"/>
          <w:rFonts w:cs="Arial" w:ascii="Arial" w:hAnsi="Arial"/>
          <w:color w:val="26579A"/>
        </w:rPr>
        <w:instrText xml:space="preserve"> HYPERLINK "http://www.garant.ru/products/ipo/prime/doc/55071281/" \l "10134"</w:instrText>
      </w:r>
      <w:r>
        <w:rPr>
          <w:rStyle w:val="InternetLink"/>
          <w:sz w:val="16"/>
          <w:u w:val="single"/>
          <w:rFonts w:cs="Arial" w:ascii="Arial" w:hAnsi="Arial"/>
          <w:color w:val="26579A"/>
        </w:rPr>
        <w:fldChar w:fldCharType="separate"/>
      </w:r>
      <w:r>
        <w:rPr>
          <w:rStyle w:val="InternetLink"/>
          <w:rFonts w:cs="Arial" w:ascii="Arial" w:hAnsi="Arial"/>
          <w:color w:val="26579A"/>
          <w:sz w:val="16"/>
          <w:u w:val="single"/>
        </w:rPr>
        <w:t>пункту 13.4</w:t>
      </w:r>
      <w:r>
        <w:rPr>
          <w:rStyle w:val="InternetLink"/>
          <w:sz w:val="16"/>
          <w:u w:val="single"/>
          <w:rFonts w:cs="Arial" w:ascii="Arial" w:hAnsi="Arial"/>
          <w:color w:val="26579A"/>
        </w:rPr>
        <w:fldChar w:fldCharType="end"/>
      </w:r>
      <w:r>
        <w:rPr>
          <w:rFonts w:cs="Arial" w:ascii="Arial" w:hAnsi="Arial"/>
          <w:color w:val="000000"/>
          <w:sz w:val="16"/>
          <w:szCs w:val="16"/>
        </w:rPr>
        <w:t>. Наставления по</w:t>
        <w:br/>
        <w:t>физической подготовке личного состава</w:t>
        <w:br/>
        <w:t>федеральной противопожарной службы</w:t>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r>
    </w:p>
    <w:p>
      <w:pPr>
        <w:pStyle w:val="Normal"/>
        <w:numPr>
          <w:ilvl w:val="0"/>
          <w:numId w:val="0"/>
        </w:numPr>
        <w:shd w:fill="FFFFFF" w:val="clear"/>
        <w:spacing w:before="280" w:after="280"/>
        <w:jc w:val="center"/>
        <w:outlineLvl w:val="2"/>
        <w:rPr>
          <w:rFonts w:ascii="Arial" w:hAnsi="Arial" w:cs="Arial"/>
          <w:b/>
          <w:b/>
          <w:bCs/>
          <w:color w:val="003C80"/>
          <w:sz w:val="25"/>
          <w:szCs w:val="25"/>
        </w:rPr>
      </w:pPr>
      <w:r>
        <w:rPr>
          <w:rFonts w:cs="Arial" w:ascii="Arial" w:hAnsi="Arial"/>
          <w:b/>
          <w:bCs/>
          <w:color w:val="003C80"/>
          <w:sz w:val="25"/>
          <w:szCs w:val="25"/>
        </w:rPr>
        <w:t>Нормативы по общефизическим упражнениям для личного состава федеральной противопожарной службы</w:t>
      </w:r>
    </w:p>
    <w:p>
      <w:pPr>
        <w:pStyle w:val="Normal"/>
        <w:shd w:fill="FFFFFF" w:val="clear"/>
        <w:rPr>
          <w:rFonts w:ascii="Arial" w:hAnsi="Arial" w:cs="Arial"/>
          <w:color w:val="000000"/>
          <w:sz w:val="15"/>
          <w:szCs w:val="15"/>
        </w:rPr>
      </w:pPr>
      <w:r>
        <w:rPr>
          <w:rFonts w:cs="Arial" w:ascii="Arial" w:hAnsi="Arial"/>
          <w:color w:val="000000"/>
          <w:sz w:val="15"/>
          <w:szCs w:val="15"/>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467.7pt;height:2.2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Приказ МЧС РФ от 30 марта 2011 г. N 153 "Об утверждении Наставления по физической подготовке личного состава федеральной противопожарной службы"</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Зарегистрировано в Минюсте РФ 3 мая 2011 г.</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Регистрационный N 20630</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Настоящий приказ вступает в силу по истечении 10 дней после дня его официального опубликования</w:t>
      </w:r>
    </w:p>
    <w:p>
      <w:pPr>
        <w:pStyle w:val="Normal"/>
        <w:shd w:fill="FFFFFF" w:val="clear"/>
        <w:spacing w:before="63" w:after="152"/>
        <w:rPr>
          <w:rFonts w:ascii="Arial" w:hAnsi="Arial" w:cs="Arial"/>
          <w:color w:val="000000"/>
          <w:sz w:val="16"/>
          <w:szCs w:val="16"/>
        </w:rPr>
      </w:pPr>
      <w:r>
        <w:rPr>
          <w:rFonts w:cs="Arial" w:ascii="Arial" w:hAnsi="Arial"/>
          <w:color w:val="000000"/>
          <w:sz w:val="16"/>
          <w:szCs w:val="16"/>
        </w:rPr>
        <w:t>Текст приказа официально опубликован не был</w:t>
      </w:r>
    </w:p>
    <w:p>
      <w:pPr>
        <w:pStyle w:val="Normal"/>
        <w:rPr>
          <w:sz w:val="24"/>
          <w:szCs w:val="24"/>
        </w:rPr>
      </w:pPr>
      <w:r>
        <w:rPr>
          <w:rFonts w:cs="Arial" w:ascii="Arial" w:hAnsi="Arial"/>
          <w:color w:val="000000"/>
          <w:sz w:val="15"/>
          <w:szCs w:val="15"/>
        </w:rPr>
        <w:br/>
        <w:br/>
      </w:r>
    </w:p>
    <w:p>
      <w:pPr>
        <w:pStyle w:val="Normal"/>
        <w:pBdr>
          <w:bottom w:val="single" w:sz="4" w:space="0" w:color="F0F0F0"/>
        </w:pBdr>
        <w:shd w:fill="FFFFFF" w:val="clear"/>
        <w:spacing w:before="63" w:after="152"/>
        <w:rPr>
          <w:rFonts w:ascii="Arial" w:hAnsi="Arial" w:cs="Arial"/>
          <w:caps/>
          <w:color w:val="000000"/>
          <w:sz w:val="16"/>
          <w:szCs w:val="16"/>
        </w:rPr>
      </w:pPr>
      <w:bookmarkStart w:id="1" w:name="review"/>
      <w:bookmarkEnd w:id="1"/>
      <w:r>
        <w:rPr>
          <w:rFonts w:cs="Arial" w:ascii="Arial" w:hAnsi="Arial"/>
          <w:b/>
          <w:bCs/>
          <w:caps/>
          <w:color w:val="000000"/>
          <w:sz w:val="16"/>
        </w:rPr>
        <w:t>ОБЗОР ДОКУМЕНТА</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Разработано Наставление по физической подготовке личного состава федеральной противопожарной службы.</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Его положения распространяются на личный состав структурных подразделений центрального аппарата МЧС России, научно-исследовательских и образовательных учреждений и организаций Министерства.</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Также речь идет о сотрудниках региональных центров по делам гражданской обороны, чрезвычайным ситуациям и ликвидации последствий стихийных бедствий, главных управлений МЧС России по субъектам Федерации.</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Задачи - развить и совершенствовать физические качества (быстроту, силу, ловкость и др.), воспитать уверенность в своих силах, повысить мастерство в служебно-прикладных видах спорта и т. п.</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Физическая подготовка проводится в формах учебных и самостоятельных занятий, утренней зарядки, тренировки в процессе служебной деятельности, спортивно-массовых мероприятий.</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Для проведения указанных занятий и сдачи нормативов личный состав в соответствии с его возрастом распределяется на определенные возрастные группы.</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На занятия и сдачу контрольных нормативов отводится не менее 100 часов в год.</w:t>
      </w:r>
    </w:p>
    <w:p>
      <w:pPr>
        <w:pStyle w:val="Normal"/>
        <w:shd w:fill="FFFFFF" w:val="clear"/>
        <w:spacing w:before="63" w:after="152"/>
        <w:jc w:val="both"/>
        <w:rPr>
          <w:rFonts w:ascii="Arial" w:hAnsi="Arial" w:cs="Arial"/>
          <w:color w:val="000000"/>
          <w:sz w:val="16"/>
          <w:szCs w:val="16"/>
        </w:rPr>
      </w:pPr>
      <w:r>
        <w:rPr>
          <w:rFonts w:cs="Arial" w:ascii="Arial" w:hAnsi="Arial"/>
          <w:color w:val="000000"/>
          <w:sz w:val="16"/>
          <w:szCs w:val="16"/>
        </w:rPr>
        <w:t>Вопросы физической подготовки отражаются в соответствующих планах работы названных органов и учреждений.</w:t>
      </w:r>
    </w:p>
    <w:p>
      <w:pPr>
        <w:pStyle w:val="Normal"/>
        <w:rPr>
          <w:rFonts w:ascii="Arial" w:hAnsi="Arial" w:cs="Arial"/>
          <w:color w:val="000000"/>
          <w:sz w:val="16"/>
          <w:szCs w:val="16"/>
        </w:rPr>
      </w:pPr>
      <w:r>
        <w:rPr>
          <w:rFonts w:cs="Arial" w:ascii="Arial" w:hAnsi="Arial"/>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oleft">
    <w:name w:val="toleft"/>
    <w:basedOn w:val="Normal"/>
    <w:qFormat/>
    <w:pPr>
      <w:spacing w:before="280" w:after="280"/>
    </w:pPr>
    <w:rPr>
      <w:sz w:val="24"/>
      <w:szCs w:val="24"/>
    </w:rPr>
  </w:style>
  <w:style w:type="paragraph" w:styleId="Textreview">
    <w:name w:val="text_review"/>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52:00Z</dcterms:created>
  <dc:creator>Zaichenko</dc:creator>
  <dc:description/>
  <cp:keywords/>
  <dc:language>en-US</dc:language>
  <cp:lastModifiedBy>Пользоватль</cp:lastModifiedBy>
  <cp:lastPrinted>2012-11-14T17:05:00Z</cp:lastPrinted>
  <dcterms:modified xsi:type="dcterms:W3CDTF">2013-03-20T11:25:00Z</dcterms:modified>
  <cp:revision>8</cp:revision>
  <dc:subject/>
  <dc:title/>
</cp:coreProperties>
</file>