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среднемесячной заработной плате руководителя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его заместителей и главного бухгалтера</w:t>
      </w:r>
    </w:p>
    <w:p>
      <w:pPr>
        <w:pStyle w:val="Normal"/>
        <w:jc w:val="center"/>
        <w:rPr/>
      </w:pPr>
      <w:r>
        <w:rPr/>
        <w:t>по государственному  казенному учреждению Самарской области</w:t>
      </w:r>
    </w:p>
    <w:p>
      <w:pPr>
        <w:pStyle w:val="Normal"/>
        <w:jc w:val="center"/>
        <w:rPr/>
      </w:pPr>
      <w:r>
        <w:rPr/>
        <w:t>«Центр по делам гражданской обороны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жарной безопасности и чрезвычайным ситуациям» за 2019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реднемесяч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аботной платы (руб.)</w:t>
            </w:r>
          </w:p>
        </w:tc>
      </w:tr>
      <w:tr>
        <w:trPr>
          <w:trHeight w:val="4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ев Вячеслав Иль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458,9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-начальник управления гражданской обороны, предупреждения и ликвидации чрезвычайных ситуа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дзоев Юрий Гац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 576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– начальник управления противопожарной службы -начальник противопожарной службы Самарской обла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люк Вадим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 709,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по вопросам материально-технического обеспечения -начальник управления М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имерин Александр Пав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 122,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по финансово-экономической работе - главный бухгалт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това Ольга Михайл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 259,9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21:00Z</dcterms:created>
  <dc:creator>Feu253</dc:creator>
  <dc:description/>
  <cp:keywords/>
  <dc:language>en-US</dc:language>
  <cp:lastModifiedBy>BoltutoTD</cp:lastModifiedBy>
  <cp:lastPrinted>2020-03-20T16:18:00Z</cp:lastPrinted>
  <dcterms:modified xsi:type="dcterms:W3CDTF">2020-03-23T12:23:00Z</dcterms:modified>
  <cp:revision>4</cp:revision>
  <dc:subject/>
  <dc:title>Информация о рассчитываемой за календарный год среднемесячной заработной плате руководителя, его заместителей и главного бухгалтера </dc:title>
</cp:coreProperties>
</file>